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EMOGRÁFIC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ATEGORIA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ESPECIAL                                                                      38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IMERA                                                                       21%               -     100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EGUNDA                                                                       10%               - 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ERCERA                                                                        5%               -       -       -     10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UARTA                                                                         3%               -       -       -       -    100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QUINTA                                                                         3%               -       -       -       -      - 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EXTA                                                                         20%               - 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REGION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ATLANTICA                                                                     20%               -      29%     45%     12%    45%      7%    3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GOTA                                                                        22%              59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ENTRAL                                                                       25%              19%     33%     24%     18%     8%     54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ORIENTAL                                                                      16%               4%     24%     24%     41%    21%     19%    1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ACIFICA                                                                      16%              18%     14%      7%     23%    22%     20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ERRITORIOS                                                                    2%               -       -       -       6%     5%      - 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Finalización porque Nadie en casa                                          0.79             0.84    0.76    0.74    0.75   0.72    0.70   0.7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A. Finalización porque No hay un mayor de 16 años presente                 0.38             0.43    0.38    0.34    0.38   0.35    0.30   0.3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. Finalización porque ya se cumplio cuota por edad o género               0.62             0.58    0.65    0.58    0.66   0.62    0.59   0.6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. Finalización porque la persona se niega a responder                     0.70             0.79    0.65    0.57    0.70   0.51    0.54   0.5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D. Finalización por persona no cumple con el filtro                        0.58             0.54    0.63    0.60    0.54   0.56    0.55   0.6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Finalización por abandonar la encuesta en un pregunta                      0.01             0.01    0.01    0.03    0.01   0.00    0.00   0.0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EMOGRÁFIC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ODIGO DANE (MUNICIPIOS):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1001] BOGOTÁ, D.C.                                                          22%              59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001] Medellín [REGION CENTRAL]                                              7%              19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001] Cali [REGION PACIFICA]                                                 7%              18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8001] Barranquilla [REGION ATLANTICA]                                        3%               -      17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3001] Cartagena [REGION ATLANTICA]                                           3%               -      13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4001] Cúcuta [REGION ORIENTAL]                                               2%               -       8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8001] Bucaramanga [REGION ORIENTAL]                                          2%               4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8758] Soledad [REGION ATLANTICA]                                             2%               -       -      15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3001] Ibagué [REGION CENTRAL]                                                1%               -       7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754] Soacha [REGION ORIENTAL]                                               1%               -       -      13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088] Bello [REGION CENTRAL]                                                 1%               -       6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0001] Villavicencio [REGION ORIENTAL]                                        1%               -       6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7001] Santa Marta [REGION ATLANTICA]                                         1%               -       -      11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6001] Pereira [REGION CENTRAL]                                               1%               -       6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7001] Manizales [REGION CENTRAL]                                             1%               -       5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2001] Pasto [REGION PACIFICA]                                                1%               -       5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0001] Valledupar [REGION ATLANTICA]                                          1%               -       -       9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3001] Montería [REGION ATLANTICA]                                            1%               -       -       9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1001] Neiva [REGION CENTRAL]                                                 1%               -       -       9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109] Buenaventura [REGION PACIFICA]                                         1%               -       4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3001] Armenia [REGION CENTRAL]                                               1%               -       -       8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8276] Floridablanca [REGION ORIENTAL]                                        1%               -       4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9001] Popayán [REGION PACIFICA]                                              1%               -       -       7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520] Palmira [REGION PACIFICA]                                              1%               -       3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0001] Sincelejo [REGION ATLANTICA]                                           1%               -       -       -      12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99001] Puerto Carreño [ANTIGUOS TERRITORIOS]                                  1%               -       -       -       -      -       - 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360] Itagui [REGION CENTRAL]                                                1%               -       3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3836] Turbaco [REGION ATLANTICA]                                             1%               -       -       -       -      -       - 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3162] Cereté [REGION ATLANTICA]                                              1%               -       -       -       -      -       - 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266] Envigado [REGION CENTRAL]                                              1%               -       3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6170] Dosquebradas [REGION CENTRAL]                                          1%               -       3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8078] Baranoa [REGION ATLANTICA]                                             1%               -       -       -       -      -       - 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1396] La Plata [REGION CENTRAL]                                              *                -       -       -       -      -       - 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8081] Barrancabermeja [REGION ORIENTAL]                                      *                -       2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4035] Albania [REGION ATLANTICA]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030] Amagá [REGION CENTRAL]    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834] Tuluá [REGION PACIFICA]                                                *                -       -       -       8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5001] Tunja [REGION ORIENTAL]                                                *                -       -       5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4001] Riohacha [REGION ATLANTICA]                                            *                -       -       -       -     14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3430] Magangué [REGION ATLANTICA]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7245] El Banco [REGION ATLANTICA]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3780] Talaigua Nuevo [REGION ATLANTICA]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0820] Santiago de Tolú [REGION ATLANTICA]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0013] Agustín Codazzi [REGION ATLANTICA]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8307] Girón [REGION ORIENTAL]                                                *                -       2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4279] Fonseca [REGION ATLANTICA]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0429] Majagual [REGION ATLANTICA]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4078] Barrancas [REGION ATLANTICA]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9845] Villa Rica [REGION PACIFICA]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0710] San Alberto [REGION ATLANTICA]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3686] San Pelayo [REGION ATLANTICA]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9142] Caloto  [REGION PACIFICA] 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85010] Aguazul [ANTIGUOS TERRITORIOS]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7873] Villamaría [REGION CENTRAL]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3283] Fresno [REGION CENTRAL]   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736] Sevilla [REGION PACIFICA] 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8655] Sabana de Torres [REGION ORIENTAL]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8755] Socorro [REGION ORIENTAL] 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604] Remedios [REGION CENTRAL] 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667] San Rafael [REGION CENTRAL]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147] Cartago [REGION PACIFICA]                                              *                -       -       -       7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0680] San Carlos de Guaroa [REGION ORIENTAL]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7980] Zona Bananera-Sevilla- [REGION ATLANTICA]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8547] Piedecuesta [REGION ORIENTAL]                                          *                -       2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8001] Florencia [REGION CENTRAL]                                             *                -       -       -       6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892] Yumbo [REGION PACIFICA]                                                *                -       2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436] Manta [REGION ORIENTAL]   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EMOGRÁFIC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1770] Suaza [REGION CENTRAL]    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8610] San José del Fragua [REGION CENTRAL]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3470] Montenegro [REGION CENTRAL]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489] Nimaima [REGION ORIENTAL] 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317] Guachetá [REGION ORIENTAL]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036] Andalucía [REGION PACIFICA]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248] El Cerrito [REGION PACIFICA]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403] La Victoria [REGION PACIFICA]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664] San Pedro [REGION CENTRAL]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2418] Los Andes [REGION PACIFICA]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2687] San Lorenzo [REGION PACIFICA]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85001] Yopal [ANTIGUOS TERRITORIOS]                                           *                -       -       -       6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875] Villeta [REGION ORIENTAL] 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245] El Colegio [REGION ORIENTAL]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045] Apartadó [REGION CENTRAL]                                              *                -       -       -       6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4518] Pamplona [REGION ORIENTAL]                                             *                -       -       -       - 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111] Guadalajara de Buga [REGION PACIFICA]                                  *                -       -       -       5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743] Silvania [REGION ORIENTAL]                                             *                -       -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7877] Viterbo [REGION CENTRAL]                                               *                -       -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284] Frontino [REGION CENTRAL]                                              *                -       -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3443] Mariquita [REGION CENTRAL]                                             *                -       -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1518] Paicol [REGION CENTRAL]                                                *                -       -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1298] Garzón [REGION CENTRAL]                                                *                -       -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3349] Honda [REGION CENTRAL]                                                 *                -       -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5759] Sogamoso [REGION ORIENTAL]                                             *                -       -       -       5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290] Fusagasugá [REGION ORIENTAL]                                           *                -       -       -       5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8433] Malambo [REGION ATLANTICA]                                             *                -       -       -       -      8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175] Chía [REGION ORIENTAL]                                                 *                -       -       3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269] Facatativá [REGION ORIENTAL]                                           *                -       -       -       5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2835] San Andres de Tumaco [REGION PACIFICA]                                 *                -       -       -       -      8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307] Girardot [REGION ORIENTAL]                                             *                -       -       -       5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899] Zipaquirá [REGION ORIENTAL]                                            *                -       -       -       5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85139] Maní [ANTIGUOS TERRITORIOS]                                            *                -       -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2356] Ipiales [REGION PACIFICA]                                              *                -       -       -       -      7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7001] Quibdó [REGION PACIFICA]                                               *                -       -       -       -      -       8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5238] Duitama [REGION ORIENTAL]                                              *                -       -       -       4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4430] Maicao [REGION ATLANTICA]                                              *                -       -       -       -      7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4874] Villa del Rosario [REGION ORIENTAL]                                    *                -       -       2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364] Jamundí [REGION PACIFICA]                                              *                -       -       -       -      6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473] Mosquera [REGION ORIENTAL]                                             *                -       -       2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154] Caucasia [REGION CENTRAL]                                              *                -       -       -       -      -       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286] Funza [REGION ORIENTAL]                                                *                -       -       -       4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0011] Aguachica [REGION ATLANTICA]                                           *                -       -       -       -      6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615] Rionegro [REGION CENTRAL]                                              *                -       -       2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7380] La Dorada [REGION CENTRAL]                                             *                -       -       -       -      -       6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380] La Estrella [REGION CENTRAL]                                           *                -       -       2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81001] Arauca [ANTIGUOS TERRITORIOS]                                          *                -       -       -       -      5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212] Copacabana [REGION CENTRAL]                                            *                -       -       2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4498] Ocaña [REGION ORIENTAL]                                                *                -       -       -       -      5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3268] Espinal [REGION CENTRAL]                                               *                -       -       -       -      5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129] Caldas [REGION CENTRAL]                                                *                -       -       2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1551] Pitalito [REGION CENTRAL]                                              *                -       -       -       -      -       6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430] Madrid [REGION ORIENTAL]                                               *                -       -       -       3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4405] Los Patios [REGION ORIENTAL]                                           *                -       -       -       -      5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3130] Calarca [REGION CENTRAL]                                               *                -       -       -       -      -       5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6682] Santa Rosa de Cabal [REGION CENTRAL]                                   *                -       -       -       -      -       5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88001] San Andrés [REGION ATLANTICA]                                          *                -       -       -       -      -       5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837] Turbo [REGION CENTRAL]                                                 *                -       -       -       -      -       5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9698] Santander de Quilichao [REGION PACIFICA]                               *                -       -       -       -      -       5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130] Candelaria [REGION PACIFICA]                                           *                -       -       -       2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631] Sabaneta [REGION CENTRAL]                                              *                -       -       -       2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7174] Chinchiná [REGION CENTRAL]                                             *                -       -       -       -      -       4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308] Girardota [REGION CENTRAL]                                             *                -       -       -       2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214] Cota [REGION ORIENTAL]                                                 *                -       -       -       2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126] Cajicá [REGION ORIENTAL]                                               *                -       -       -       2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0006] Acacías [REGION ORIENTAL]                                              *                -       -       -       -      -       4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9573] Puerto Tejada [REGION PACIFICA]                                        *                -       -       -       -      -       4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376] La Ceja [REGION CENTRAL]                                               *                -       -       -       -      -       4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5176] Chiquinquirá [REGION ORIENTAL]                                         *                -       -       -       -      -       3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817] Tocancipá [REGION ORIENTAL]                                            *                -       -       -       2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6895] Zarzal [REGION PACIFICA]                                               *                -       -       -       -      -       3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440] Marinilla [REGION CENTRAL]                                             *                -       -       -       -      -       3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EMOGRÁFIC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079] Barbosa [REGION CENTRAL]                                               *                -       -       -       2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8679] San Gil [REGION ORIENTAL]                                              *                -       -       -       -      -       3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8296] Galapa [REGION ATLANTICA]                                              *                -       -       -       -      3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4560] Manaure [REGION ATLANTICA]                                             *                -       -       -       -      3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66400] La Virginia [REGION CENTRAL]                                           *                -       -       -       -      2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4847] Uribia [REGION ATLANTICA]                                              *                -       -       -       -      2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73449] Melgar [REGION CENTRAL]               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8573] Puerto Colombia [REGION ATLANTICA]                                     *                -       -       -       -      2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5572] Puerto Boyacá [REGION ORIENTAL]                                        *                -       -       -       -      2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607] Retiro [REGION CENTRAL]               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1359] Isnos [REGION CENTRAL]                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318] Guarne [REGION CENTRAL]               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0400] La Jagua de Ibirico [REGION ATLANTICA]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200] Cogua [REGION ORIENTAL]               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05893] Yondó [REGION CENTRAL]                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612] Ricaurte [REGION ORIENTAL]            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799] Tenjo [REGION ORIENTAL]               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740] Sibaté [REGION ORIENTAL]              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5516] Paipa [REGION ORIENTAL]                                                *                -       -       -       -      - 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4673] San Cayetano [REGION ORIENTAL]                                         *                -       -       -       - 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0568] Puerto Gaitán [REGION ORIENTAL]                                        *                -       -       -       - 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5758] Sopó [REGION ORIENTAL]                                                 *                -       -       -       - 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4261] El Zulia [REGION ORIENTAL]                                             *                -       -       -       - 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4553] Puerto Santander [REGION ORIENTAL]                                     *                -       -       -       - 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5491] Nobsa [REGION ORIENTAL]                                                *                -       -       -       - 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EMOGRÁFIC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STRATO- NSE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Bajo bajo                                                                      22%              10%     23%     34%     20%    39%     29%    36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Bajo                                                                           37%              32%     33%     34%     43%    41%     39%    5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Medio bajo                                                                     26%              33%     28%     23%     27%    16%     28%    1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Medio medio                                                                     9%              14%      9%      5%      8%     3%      4%     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Medio alto                                                                      4%               7%      4%      3%      1%     *       1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lto                                                                            2%               4%      2%      1%      *      -       *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GÉNERO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Hombre                                                                         48%              48%     48%     48%     48%    48%     48%    48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Mujer                                                                          52%              52%     52%     52%     52%    52%     52%    5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RANGO DE EDAD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16-18                                                                           8%               8%      8%      8%      8%     8%      8%     6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19-24                                                                          17%              16%     16%     16%     16%    16%     16%    19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25-39                                                                          33%              33%     33%     33%     33%    33%     33%    3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40-55                                                                          28%              28%     28%     28%     28%    28%     28%    28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56 y más                                                                       14%              14%     14%     14%     15%    14%     14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OCUPACIÓN PRINCIPAL ACTUA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ma de casa                                                                    29%              25%     28%     29%     25%    29%     29%    36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ma de casa y trabaja                                                           *                *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Estudiante                                                                     14%              14%     15%     14%     13%    11%     12%    1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Empleado                                                                       24%              27%     24%     24%     25%    19%     25%    2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Trabaja y estudiante                                                            2%               2%      2%      *       2%     2%      1%     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Independiente                                                                  21%              20%     18%     21%     20%    30%     21%    2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Pensionado                                                                      4%               4%      4%      6%      4%     2%      3%     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Desempleado                                                                     7%               7%      8%      5%     12%     7%      9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Otro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No informa                                                                      *                *       -       -       -      -       -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NIVEL DE ESCOLARIDAD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Primaria incompleta                                                             7%               5%      7%      5%      8%    12%      9%    1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Primaria Completa                                                              10%               8%      9%     11%      8%    11%     12%    1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Secundaria Incompleta                                                          21%              19%     21%     23%     23%    24%     23%    2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Secundaria completa                                                            27%              26%     31%     24%     28%    24%     29%    27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Técnica o tecnológica incompleta                                                4%               3%      5%      5%      6%     4%      3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Técnica o tecnológica completa                                                  9%              10%      8%     11%      9%     8%      9%     9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Universidad incompleta                                                          8%              10%      6%      9%      7%     5%      7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Universidad completa                                                            9%              13%     10%      7%      9%     5%      5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Postgrado incompleto                                                            *                1%      *       -       -      *       -      *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Postgrado completo                                                              3%               5%      3%      2%      1%     3%      2%     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Ninguno                                                                         1%               *       *       1%      1%     3%      2%     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N/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.  Me podría decir el estrato del recibo de energía de su hogar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1                                                                             22%              10%     23%     33%     19%    39%     29%    3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2                                                                             38%              33%     33%     38%     43%    43%     37%    5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3                                                                             26%              33%     29%     20%     29%    15%     29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4                                                                              8%              13%      9%      5%      8%     3%      3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5                                                                              4%               8%      3%      4%      1%     *       *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6                                                                              2%               3%      2%      1%      *      -       *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1. Conoce o ha oído hablar de Gobierno en línea?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4%              41%     32%     33%     32%    22%     28%    2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6%              59%     67%     67%     67%    78%     71%    7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*       1%      *      *       *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RAESTRUCTU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comunicación tiene acceso o están a su alcanc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8%              98%     99%     97%     96%    98%     95%    9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2%               2%      1%      3%      4%     2%      5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RAESTRUCTU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comunicación tiene acceso o están a su alcanc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0%              80%     69%     68%     68%    58%     64%    5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0%              20%     31%     32%     32%    42%     36%    4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-       -       -       -      -       -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6%              35%     27%     20%     23%    18%     18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3%              64%     73%     79%     77%    82%     81%    8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*       1%      *      *       1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RAESTRUCTU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. Para comenzar me gustaría que me contara dentro de su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empresa ¿A cuáles de los siguientes medios o canale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comunicación tiene acceso o están a su alcanc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4%              55%     41%     38%     40%    37%     31%    3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6%              45%     59%     62%     59%    62%     68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-       -       *      2%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RAESTRUCTU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tienen acceso a Llamadas por teléfono fijo o móvil          3577             1068     478     374     367    376     </w:t>
      </w:r>
      <w:r>
        <w:rPr>
          <w:b/>
          <w:sz w:val="12"/>
          <w:szCs w:val="12"/>
        </w:rPr>
        <w:t>369    54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2917             8708    4744    2305    1226    752     </w:t>
      </w:r>
      <w:r>
        <w:rPr>
          <w:b/>
          <w:sz w:val="12"/>
          <w:szCs w:val="12"/>
        </w:rPr>
        <w:t>663   451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. ¿Cada vez que necesita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usted lo puede acceder siempre y le funciona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6%              97%     97%     95%     97%    94%     94%    9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4%               3%      3%      5%      2%     6%      6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-       -       -       *      -       *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RAESTRUCTU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tienen acceso a Internet por computador de escritorio       2524              873     336     260     264    222     </w:t>
      </w:r>
      <w:r>
        <w:rPr>
          <w:b/>
          <w:sz w:val="12"/>
          <w:szCs w:val="12"/>
        </w:rPr>
        <w:t>248    32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o portá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6412             7104    3304    1611     867    448     </w:t>
      </w:r>
      <w:r>
        <w:rPr>
          <w:b/>
          <w:sz w:val="12"/>
          <w:szCs w:val="12"/>
        </w:rPr>
        <w:t>447   263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. ¿Cada vez que necesita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usted lo puede acceder siempre y le funciona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9%              90%     91%     87%     90%    87%     84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0%               9%      7%     12%     10%    12%     14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1%     1%      3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tienen acceso a Internet por dispositivos móviles como       909              381     132      81      89     68      </w:t>
      </w:r>
      <w:r>
        <w:rPr>
          <w:b/>
          <w:sz w:val="12"/>
          <w:szCs w:val="12"/>
        </w:rPr>
        <w:t>71     8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teléfono celular, Tablet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6169             3135    1292     485     292    137     </w:t>
      </w:r>
      <w:r>
        <w:rPr>
          <w:b/>
          <w:sz w:val="12"/>
          <w:szCs w:val="12"/>
        </w:rPr>
        <w:t>128    70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. ¿Cada vez que necesita Internet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usted lo puede acceder siempre y le funciona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7%              87%     87%     86%     88%    81%     83%    8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3%              12%     12%     13%     12%    16%     17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1%      1%      -      2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RAESTRUCTU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tienen acceso a Cajero automático [Real]                    1536              590     198     147     155    136     </w:t>
      </w:r>
      <w:r>
        <w:rPr>
          <w:b/>
          <w:sz w:val="12"/>
          <w:szCs w:val="12"/>
        </w:rPr>
        <w:t>119    19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0309             4835    1967     908     517    281     </w:t>
      </w:r>
      <w:r>
        <w:rPr>
          <w:b/>
          <w:sz w:val="12"/>
          <w:szCs w:val="12"/>
        </w:rPr>
        <w:t>217   158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. ¿Cada vez que necesita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usted lo puede acceder siempre y le funciona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7%     91%     88%     85%    85%     81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1%              12%      9%     10%     13%    12%     15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-       1%      1%     3%      4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RAESTRUCTU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. ¿Considera que es seguro realizar trámites/transacciones/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sultas/ solicitudes a través de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3%              46%     42%     38%     35%    36%     38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4%              52%     56%     58%     60%    59%     56%    5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2%      3%      5%     5%      6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RAESTRUCTU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. ¿Considera que es seguro realizar trámites/transacciones/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sultas/ solicitudes a través de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8%              42%     35%     34%     34%    31%     32%    4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6%              55%     61%     62%     58%    62%     57%    5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3%      4%      4%      8%     7%     11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4%              26%     24%     23%     22%    20%     18%    2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6%              66%     68%     70%     64%    70%     65%    6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0%               8%      8%      7%     13%    10%     17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RAESTRUCTU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. ¿Considera que es seguro realizar trámites/transacciones/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sultas/ solicitudes a través de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7%              42%     36%     31%     33%    30%     29%    3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5%              53%     58%     62%     56%    60%     59%    5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7%               5%      6%      7%     10%    10%     12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RAESTRUCTU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5. ¿Usted sabe que haciendo uso de canales o medios electrónic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UEDE relacionarse con entidades públicas para obtene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formación, realizar trámites, obtener servicio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sentar peticiones, quejas o reclamos y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articipar en la toma de decisione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90%     89%     88%     89%    87%     82%    8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1%              10%     11%     12%     11%    13%     18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-       -       -       -      -       *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APACIDAD ECONOMIC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6. ¿Usted puede pagar la utilización de (CANALES) para relacionars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 entidades públicas para obtener información, realizar trámite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btener servicios, presentar peticiones, quejas o reclamos y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articipar en la toma de decisiones, en lugar de desplazarse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ersonalmente a la entidad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2%              87%     81%     81%     82%    81%     73%    7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8%              13%     18%     19%     18%    18%     26%    2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*       *      1%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APACIDAD ECONOMIC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6. ¿Usted puede pagar la utilización de (CANALES) para relacionars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 entidades públicas para obtener información, realizar trámite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btener servicios, presentar peticiones, quejas o reclamos y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articipar en la toma de decisiones, en lugar de desplazarse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ersonalmente a la entidad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6%              74%     65%     62%     66%    58%     55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3%              25%     34%     37%     33%    40%     43%    4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1%     2%      2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7%              46%     36%     32%     31%    31%     26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9%              51%     61%     65%     64%    65%     64%    6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3%      3%      3%      5%     5%     10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APACIDAD ECONOMIC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6. ¿Usted puede pagar la utilización de (CANALES) para relacionars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 entidades públicas para obtener información, realizar trámite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btener servicios, presentar peticiones, quejas o reclamos y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articipar en la toma de decisiones, en lugar de desplazarse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ersonalmente a la entidad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2%              50%     42%     38%     37%    36%     29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4%              47%     54%     59%     56%    57%     63%    6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3%      3%      3%      6%     6%      7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8. ¿Usted sabe cómo relacionarse con las entidades públicas p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btener  información,  realizar  trámites,  obtener  servicio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sentar  peticiones,  quejas o  reclamos y  participar en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toma de decisiones haciendo uso de canales o medios electrónic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0%              77%     71%     73%     63%    61%     56%    5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0%              23%     29%     27%     37%    38%     44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*       -       *      1%      -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. La información disponible es la misma que usted obtendría cuando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e acerca directamente a una oficina de la entidad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1%              44%     38%     38%     37%    34%     35%    4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9%              55%     62%     60%     62%    65%     62%    5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*       *       2%      1%     1%      3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. La información disponible es la misma que usted obtendría cuando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e acerca directamente a una oficina de la entidad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 por computador de escritorio o portátil o por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2%              48%     38%     41%     41%    36%     36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4%              49%     57%     54%     55%    59%     55%    5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3%      4%      5%      4%     5%      9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. Las solicitudes, quejas y reclamos realizadas son atendidas e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los mismos o mejores tiempos que cuando usted los hace directamente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 una oficina de la entidad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5%              39%     32%     39%     36%    29%     32%    3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3%              60%     67%     59%     61%    70%     64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2%      2%      2%     1%      4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. Las solicitudes, quejas y reclamos realizadas son atendidas e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los mismos o mejores tiempos que cuando usted los hace directamente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 una oficina de la entidad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 por computador de escritorio o portátil o por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3%              38%     27%     32%     35%    28%     31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3%              58%     68%     61%     60%    67%     60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4%      4%      6%      5%     5%     10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. No es necesario tener un sello o una firma como soporte de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validez de una solicitud, queja, trámite o pago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3%              50%     35%     36%     52%    35%     45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6%              49%     63%     63%     47%    61%     50%    6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2%      1%      1%     3%      5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. No es necesario tener un sello o una firma como soporte de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validez de una solicitud, queja, trámite o pago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 por computador de escritorio o portátil o por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1%              49%     34%     37%     50%    33%     39%    3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5%              48%     63%     59%     46%    60%     52%    6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3%      3%      4%      3%     7%      9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. Permite la  participación en  la definición de normas, planes, 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gramas, proyectos, o iniciativas de las entidades públicas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7%              52%     47%     40%     47%    46%     39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1%              41%     43%     47%     37%    40%     41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2%               8%     10%     13%     16%    14%     20%    1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. Permite la  participación en  la definición de normas, planes, 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gramas, proyectos, o iniciativas de las entidades públicas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 por computador de escritorio o portátil o por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0%              56%     48%     44%     51%    49%     39%    4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7%              35%     41%     42%     31%    35%     38%    3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3%               8%     11%     14%     18%    16%     23%    2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. Su participación en  la definición de normas, planes, program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yectos o iniciativas de las entidades públicas será tenida e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uenta de la misma forma que si lo hiciera directamente en una 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ficina de la entidad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3%              37%     32%     27%     35%    33%     27%    2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7%              57%     61%     63%     53%    53%     55%    5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0%               6%      8%     10%     12%    14%     18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0. Usted Considera  que a través de 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. Su participación en  la definición de normas, planes, program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yectos o iniciativas de las entidades públicas será tenida e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uenta de la misma forma que si lo hiciera directamente en una 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ficina de la entidad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 por computador de escritorio o portátil o por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5%              40%     33%     29%     37%    34%     28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4%              53%     59%     60%     50%    50%     51%    4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2%               7%      8%     11%     13%    16%     21%    2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1. ¿Considera Usted que la atención que las entidades públicas le da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 través de (mostrar tarjeta de CANALES) es igual para tod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los ciudadanos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1%              55%     47%     54%     52%    51%     44%    4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3%              41%     49%     40%     43%    43%     44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4%      4%      6%      5%     6%     11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1. ¿Considera Usted que la atención que las entidades públicas le da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 través de (mostrar tarjeta de CANALES) es igual para tod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los ciudadanos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 por computador de escritorio o portátil o por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2%              57%     46%     54%     51%    51%     45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1%              37%     48%     37%     42%    39%     42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5%      6%      9%      7%     9%     13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2. ¿Usted ha utilizado canales electrónicos durante el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ño 2011, para relacionarse con entidades públicas po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jemplo: ha buscado o solicitado información, h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realizado trámites y/o servicios, ha participad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 la definición de  normas, planes, programas 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yectos, le ha hecho seguimiento a la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ctividades que adelanta una entidad, h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sentado quejas o reclamos y  particip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 la toma de decisione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5%              70%     53%     52%     44%    36%     34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5%              30%     47%     48%     56%    64%     66%    6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-       -       *       -      *       -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5%              88%     86%     83%     83%    78%     82%    7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5%              12%     14%     17%     17%    22%     18%    2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8%              84%     78%     77%     77%    73%     71%    6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2%              16%     22%     23%     23%    27%     29%    3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6%              61%     60%     55%     54%    56%     39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4%              39%     40%     45%     46%    44%     61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1%              86%     80%     80%     83%    79%     76%    7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9%              14%     20%     20%     17%    21%     24%    2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6%              81%     76%     76%     77%    69%     66%    6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4%              19%     24%     24%     23%    31%     34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3%              57%     57%     53%     53%    54%     37%    4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7%              43%     43%     47%     47%    46%     63%    5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4%              77%     73%     72%     72%    70%     72%    7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6%              23%     27%     28%     28%    30%     28%    2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3%              68%     62%     59%     62%    57%     54%    5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7%              32%     38%     41%     38%    43%     46%    4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5%              49%     48%     44%     46%    45%     35%    3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5%              51%     52%     56%     54%    55%     65%    6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6%              90%     85%     89%     87%    84%     79%    7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4%              10%     15%     11%     13%    16%     21%    2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1%              77%     68%     71%     74%    68%     60%    6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9%              23%     32%     29%     26%    32%     40%    3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1%              57%     52%     50%     55%    52%     37%    4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9%              43%     48%     50%     45%    48%     63%    6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8%              85%     77%     79%     73%    75%     70%    6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2%              15%     23%     21%     27%    25%     30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3%              79%     72%     73%     73%    68%     59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7%              21%     28%     27%     27%    32%     41%    3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0%              55%     52%     50%     53%    54%     36%    4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0%              45%     48%     50%     47%    46%     64%    6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tc. 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0%              66%     56%     61%     63%    59%     49%    5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0%              34%     44%     39%     37%    41%     51%    4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tc. 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8%              77%     64%     64%     69%    64%     56%    6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2%              23%     36%     36%     31%    36%     44%    4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9%              55%     49%     49%     51%    52%     34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1%              45%     51%     51%     49%    48%     66%    6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tc. 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7%              61%     56%     57%     58%    58%     48%    5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3%              39%     44%     43%     42%    42%     52%    4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8%              43%     41%     34%     37%    32%     35%    2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2%              57%     59%     66%     63%    68%     65%    7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9%              45%     41%     36%     42%    33%     33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1%              55%     59%     64%     58%    67%     67%    7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8%              32%     31%     28%     30%    28%     22%    1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2%              68%     69%     72%     70%    72%     78%    8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de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4%              38%     36%     30%     34%    32%     27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6%              62%     64%     70%     66%    68%     73%    7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7. Usted sabe QUE PUE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de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6%              42%     36%     30%     36%    34%     28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4%              58%     64%     70%     64%    66%     72%    7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7%              31%     30%     24%     26%    26%     20%    1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3%              69%     70%     76%     74%    74%     80%    8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3078              958     419     320     321    302     </w:t>
      </w:r>
      <w:r>
        <w:rPr>
          <w:b/>
          <w:sz w:val="12"/>
          <w:szCs w:val="12"/>
        </w:rPr>
        <w:t>318    44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9775             7800    4154    1966    1062    602     </w:t>
      </w:r>
      <w:r>
        <w:rPr>
          <w:b/>
          <w:sz w:val="12"/>
          <w:szCs w:val="12"/>
        </w:rPr>
        <w:t>573   361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5%              82%     79%     75%     65%    64%     66%    6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5%              18%     21%     25%     35%    36%     34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823              918     377     295     297    275     </w:t>
      </w:r>
      <w:r>
        <w:rPr>
          <w:b/>
          <w:sz w:val="12"/>
          <w:szCs w:val="12"/>
        </w:rPr>
        <w:t>274    38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8254             7472    3743    1823     987    558     </w:t>
      </w:r>
      <w:r>
        <w:rPr>
          <w:b/>
          <w:sz w:val="12"/>
          <w:szCs w:val="12"/>
        </w:rPr>
        <w:t>493   31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6%              75%     63%     64%     60%    56%     56%    5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4%              25%     37%     36%     40%    44%     44%    4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971              656     292     210     203    210     </w:t>
      </w:r>
      <w:r>
        <w:rPr>
          <w:b/>
          <w:sz w:val="12"/>
          <w:szCs w:val="12"/>
        </w:rPr>
        <w:t>148    25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12987             5370    2904    1298     685    432     270   2028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2%              63%     45%     52%     51%    44%     44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8%              37%     55%     48%     49%    56%     56%    6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970              935     389     311     323    301     </w:t>
      </w:r>
      <w:r>
        <w:rPr>
          <w:b/>
          <w:sz w:val="12"/>
          <w:szCs w:val="12"/>
        </w:rPr>
        <w:t>295    41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8971             7619    3859    1900    1068    605     </w:t>
      </w:r>
      <w:r>
        <w:rPr>
          <w:b/>
          <w:sz w:val="12"/>
          <w:szCs w:val="12"/>
        </w:rPr>
        <w:t>532   338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3%              80%     76%     69%     61%    60%     69%    6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7%              20%     24%     31%     39%    40%     31%    3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733              877     367     293     297    264     </w:t>
      </w:r>
      <w:r>
        <w:rPr>
          <w:b/>
          <w:sz w:val="12"/>
          <w:szCs w:val="12"/>
        </w:rPr>
        <w:t>252    38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7688             7137    3650    1808     982    532     </w:t>
      </w:r>
      <w:r>
        <w:rPr>
          <w:b/>
          <w:sz w:val="12"/>
          <w:szCs w:val="12"/>
        </w:rPr>
        <w:t>459   312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6%              76%     64%     61%     57%    56%     56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4%              24%     36%     39%     43%    44%     44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883              620     277     203     201    203     </w:t>
      </w:r>
      <w:r>
        <w:rPr>
          <w:b/>
          <w:sz w:val="12"/>
          <w:szCs w:val="12"/>
        </w:rPr>
        <w:t>142    23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12323             5058    2756    1251     677    415     259   1905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2%              63%     46%     50%     50%    45%     39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8%              37%     54%     50%     50%    55%     61%    6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686              836     355     277     278    265     </w:t>
      </w:r>
      <w:r>
        <w:rPr>
          <w:b/>
          <w:sz w:val="12"/>
          <w:szCs w:val="12"/>
        </w:rPr>
        <w:t>278    39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7262             6786    3531    1712     928    539     </w:t>
      </w:r>
      <w:r>
        <w:rPr>
          <w:b/>
          <w:sz w:val="12"/>
          <w:szCs w:val="12"/>
        </w:rPr>
        <w:t>503   326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3%              81%     75%     71%     65%    59%     67%    6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7%              19%     25%     29%     35%    41%     33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250              738     299     226     239    215     </w:t>
      </w:r>
      <w:r>
        <w:rPr>
          <w:b/>
          <w:sz w:val="12"/>
          <w:szCs w:val="12"/>
        </w:rPr>
        <w:t>208    32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4633             6005    2980    1407     799    442     </w:t>
      </w:r>
      <w:r>
        <w:rPr>
          <w:b/>
          <w:sz w:val="12"/>
          <w:szCs w:val="12"/>
        </w:rPr>
        <w:t>375   262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2%              72%     61%     57%     62%    52%     47%    5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8%              28%     39%     43%     38%    48%     53%    5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626              532     234     167     173    169     </w:t>
      </w:r>
      <w:r>
        <w:rPr>
          <w:b/>
          <w:sz w:val="12"/>
          <w:szCs w:val="12"/>
        </w:rPr>
        <w:t>135    21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10644             4331    2329    1043     592    349     246   175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3%              63%     50%     49%     54%    48%     37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7%              37%     50%     51%     46%    52%     63%    6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3127              974     413     339     334    318     </w:t>
      </w:r>
      <w:r>
        <w:rPr>
          <w:b/>
          <w:sz w:val="12"/>
          <w:szCs w:val="12"/>
        </w:rPr>
        <w:t>305    44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0052             7949    4088    2100    1110    645     </w:t>
      </w:r>
      <w:r>
        <w:rPr>
          <w:b/>
          <w:sz w:val="12"/>
          <w:szCs w:val="12"/>
        </w:rPr>
        <w:t>550   360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6%              85%     76%     73%     69%    61%     72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4%              15%     24%     27%     31%    39%     28%    3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566              838     329     272     284    256     </w:t>
      </w:r>
      <w:r>
        <w:rPr>
          <w:b/>
          <w:sz w:val="12"/>
          <w:szCs w:val="12"/>
        </w:rPr>
        <w:t>233    35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6538             6836    3268    1687     947    520     </w:t>
      </w:r>
      <w:r>
        <w:rPr>
          <w:b/>
          <w:sz w:val="12"/>
          <w:szCs w:val="12"/>
        </w:rPr>
        <w:t>420   286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4%              74%     59%     59%     56%    51%     51%    5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6%              26%     41%     41%     44%    49%     49%    4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829              614     248     190     211    196     </w:t>
      </w:r>
      <w:r>
        <w:rPr>
          <w:b/>
          <w:sz w:val="12"/>
          <w:szCs w:val="12"/>
        </w:rPr>
        <w:t>140    23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11879             5017    2478    1175     709    398     255   1846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3%              62%     52%     50%     49%    45%     44%    3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7%              38%     48%     50%     51%    55%     56%    6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814              924     372     302     281    283     </w:t>
      </w:r>
      <w:r>
        <w:rPr>
          <w:b/>
          <w:sz w:val="12"/>
          <w:szCs w:val="12"/>
        </w:rPr>
        <w:t>270    38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8223             7551    3702    1867     933    576     </w:t>
      </w:r>
      <w:r>
        <w:rPr>
          <w:b/>
          <w:sz w:val="12"/>
          <w:szCs w:val="12"/>
        </w:rPr>
        <w:t>486   310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3%              84%     73%     68%     66%    57%     66%    5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7%              16%     27%     32%     34%    43%     34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626              860     347     276     284    257     </w:t>
      </w:r>
      <w:r>
        <w:rPr>
          <w:b/>
          <w:sz w:val="12"/>
          <w:szCs w:val="12"/>
        </w:rPr>
        <w:t>228    37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7026             7004    3447    1720     938    526     </w:t>
      </w:r>
      <w:r>
        <w:rPr>
          <w:b/>
          <w:sz w:val="12"/>
          <w:szCs w:val="12"/>
        </w:rPr>
        <w:t>413   29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8%              77%     66%     63%     62%    55%     60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2%              23%     34%     37%     38%    45%     40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807              598     251     191     200    201     </w:t>
      </w:r>
      <w:r>
        <w:rPr>
          <w:b/>
          <w:sz w:val="12"/>
          <w:szCs w:val="12"/>
        </w:rPr>
        <w:t>136    23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11771             4898    2505    1187     676    412     248   1845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2%              62%     51%     49%     46%    42%     45%    3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8%              38%     49%     51%     54%    58%     55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168              711     274     232     240    224     </w:t>
      </w:r>
      <w:r>
        <w:rPr>
          <w:b/>
          <w:sz w:val="12"/>
          <w:szCs w:val="12"/>
        </w:rPr>
        <w:t>192    29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3971             5818    2713    1443     804    455     </w:t>
      </w:r>
      <w:r>
        <w:rPr>
          <w:b/>
          <w:sz w:val="12"/>
          <w:szCs w:val="12"/>
        </w:rPr>
        <w:t>344   239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tc. 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6%              69%     49%     51%     50%    42%     51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4%              31%     51%     49%     50%    58%     49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447              830     311     244     265    240     </w:t>
      </w:r>
      <w:r>
        <w:rPr>
          <w:b/>
          <w:sz w:val="12"/>
          <w:szCs w:val="12"/>
        </w:rPr>
        <w:t>217    34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5915             6786    3090    1523     885    493     </w:t>
      </w:r>
      <w:r>
        <w:rPr>
          <w:b/>
          <w:sz w:val="12"/>
          <w:szCs w:val="12"/>
        </w:rPr>
        <w:t>392   274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tc. 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7%              68%     49%     51%     53%    44%     49%    4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3%              32%     51%     49%     47%    56%     51%    5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756              595     234     185     191    198     </w:t>
      </w:r>
      <w:r>
        <w:rPr>
          <w:b/>
          <w:sz w:val="12"/>
          <w:szCs w:val="12"/>
        </w:rPr>
        <w:t>131    22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11454             4868    2338    1151     648    403     237   1808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8%              57%     42%     44%     44%    38%     45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2%              43%     58%     56%     56%    62%     55%    6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060              656     270     218     224    218     </w:t>
      </w:r>
      <w:r>
        <w:rPr>
          <w:b/>
          <w:sz w:val="12"/>
          <w:szCs w:val="12"/>
        </w:rPr>
        <w:t>184    29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3291             5376    2678    1354     747    448     </w:t>
      </w:r>
      <w:r>
        <w:rPr>
          <w:b/>
          <w:sz w:val="12"/>
          <w:szCs w:val="12"/>
        </w:rPr>
        <w:t>336   235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tc. 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3%              63%     48%     50%     47%    41%     44%    4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7%              37%     52%     50%     53%    59%     56%    6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350              464     199     129     139    120     </w:t>
      </w:r>
      <w:r>
        <w:rPr>
          <w:b/>
          <w:sz w:val="12"/>
          <w:szCs w:val="12"/>
        </w:rPr>
        <w:t>132    16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8878             3775    1991     794     474    247     </w:t>
      </w:r>
      <w:r>
        <w:rPr>
          <w:b/>
          <w:sz w:val="12"/>
          <w:szCs w:val="12"/>
        </w:rPr>
        <w:t>240   13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6%              66%     52%     45%     52%    47%     42%    4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4%              34%     48%     55%     48%    53%     58%    5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399              489     196     137     158    122     </w:t>
      </w:r>
      <w:r>
        <w:rPr>
          <w:b/>
          <w:sz w:val="12"/>
          <w:szCs w:val="12"/>
        </w:rPr>
        <w:t>128    16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165             3975    1962     847     534    254     </w:t>
      </w:r>
      <w:r>
        <w:rPr>
          <w:b/>
          <w:sz w:val="12"/>
          <w:szCs w:val="12"/>
        </w:rPr>
        <w:t>232   136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6%              66%     48%     47%     52%    48%     43%    5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4%              34%     52%     53%     48%    52%     57%    5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017              351     150     108     110    102      </w:t>
      </w:r>
      <w:r>
        <w:rPr>
          <w:b/>
          <w:sz w:val="12"/>
          <w:szCs w:val="12"/>
        </w:rPr>
        <w:t>86    11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6657             2844    1501     674     384    213     156    88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9%              60%     41%     38%     48%    44%     40%    4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1%              40%     59%     62%     52%    56%     60%    5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202              411     172     115     126    119     </w:t>
      </w:r>
      <w:r>
        <w:rPr>
          <w:b/>
          <w:sz w:val="12"/>
          <w:szCs w:val="12"/>
        </w:rPr>
        <w:t>106    15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7881             3336    1713     700     431    245     </w:t>
      </w:r>
      <w:r>
        <w:rPr>
          <w:b/>
          <w:sz w:val="12"/>
          <w:szCs w:val="12"/>
        </w:rPr>
        <w:t>191   126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de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4%              62%     50%     47%     50%    45%     46%    4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6%              38%     50%     53%     50%    55%     54%    5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282              461     174     118     135    124     </w:t>
      </w:r>
      <w:r>
        <w:rPr>
          <w:b/>
          <w:sz w:val="12"/>
          <w:szCs w:val="12"/>
        </w:rPr>
        <w:t>107    16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8425             3741    1738     721     463    258     </w:t>
      </w:r>
      <w:r>
        <w:rPr>
          <w:b/>
          <w:sz w:val="12"/>
          <w:szCs w:val="12"/>
        </w:rPr>
        <w:t>195   130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9. Usted sabe COMO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de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4%              63%     45%     49%     48%    51%     43%    4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6%              37%     55%     51%     52%    49%     57%    5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954              342     142      93      97     96      </w:t>
      </w:r>
      <w:r>
        <w:rPr>
          <w:b/>
          <w:sz w:val="12"/>
          <w:szCs w:val="12"/>
        </w:rPr>
        <w:t>74    11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6310             2778    1421     568     339    198     136    871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0%              58%     44%     42%     48%    45%     39%    4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0%              42%     56%     58%     52%    55%     61%    5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258              789     334     241     211    193     </w:t>
      </w:r>
      <w:r>
        <w:rPr>
          <w:b/>
          <w:sz w:val="12"/>
          <w:szCs w:val="12"/>
        </w:rPr>
        <w:t>210    28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4922             6420    3302    1470     691    383     </w:t>
      </w:r>
      <w:r>
        <w:rPr>
          <w:b/>
          <w:sz w:val="12"/>
          <w:szCs w:val="12"/>
        </w:rPr>
        <w:t>379   227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5%              70%     53%     44%     43%    37%     41%    3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5%              30%     47%     56%     57%    63%     59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824              688     239     191     182    152     </w:t>
      </w:r>
      <w:r>
        <w:rPr>
          <w:b/>
          <w:sz w:val="12"/>
          <w:szCs w:val="12"/>
        </w:rPr>
        <w:t>156    21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2058             5586    2372    1172     595    310     </w:t>
      </w:r>
      <w:r>
        <w:rPr>
          <w:b/>
          <w:sz w:val="12"/>
          <w:szCs w:val="12"/>
        </w:rPr>
        <w:t>278   174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. Obtener información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(información sobre horarios, sedes, ubicación, organigrama, etc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5%              74%     64%     50%     58%    55%     46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5%              26%     36%     50%     42%    45%     54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015              413     131     111     105     94      </w:t>
      </w:r>
      <w:r>
        <w:rPr>
          <w:b/>
          <w:sz w:val="12"/>
          <w:szCs w:val="12"/>
        </w:rPr>
        <w:t>66     9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6786             3375    1314     679     352    191     119    757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3%              28%     25%     13%     23%    14%     16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7%              72%     75%     87%     77%    86%     84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107              747     294     216     201    179     </w:t>
      </w:r>
      <w:r>
        <w:rPr>
          <w:b/>
          <w:sz w:val="12"/>
          <w:szCs w:val="12"/>
        </w:rPr>
        <w:t>203    26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3880             6089    2928    1302     655    365     </w:t>
      </w:r>
      <w:r>
        <w:rPr>
          <w:b/>
          <w:sz w:val="12"/>
          <w:szCs w:val="12"/>
        </w:rPr>
        <w:t>365   217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1%              64%     46%     42%     41%    33%     34%    3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9%              36%     54%     58%     59%    67%     66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762              667     234     181     172    146     </w:t>
      </w:r>
      <w:r>
        <w:rPr>
          <w:b/>
          <w:sz w:val="12"/>
          <w:szCs w:val="12"/>
        </w:rPr>
        <w:t>142    22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722             5410    2332    1102     562    296     </w:t>
      </w:r>
      <w:r>
        <w:rPr>
          <w:b/>
          <w:sz w:val="12"/>
          <w:szCs w:val="12"/>
        </w:rPr>
        <w:t>257   176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. Obtener  información sobre los trámites y/o servicios qu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frecen las entidades públicas. a  través (CANALES)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2%              70%     59%     49%     59%    55%     47%    5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8%              30%     41%     51%     41%    45%     53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962              390     127     102     101     92      </w:t>
      </w:r>
      <w:r>
        <w:rPr>
          <w:b/>
          <w:sz w:val="12"/>
          <w:szCs w:val="12"/>
        </w:rPr>
        <w:t>57     9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6447             3176    1273     620     341    187     102    749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5%              32%     16%     17%     26%    16%     15%    2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5%              68%     84%     83%     74%    84%     85%    7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913              677     264     199     185    154     </w:t>
      </w:r>
      <w:r>
        <w:rPr>
          <w:b/>
          <w:sz w:val="12"/>
          <w:szCs w:val="12"/>
        </w:rPr>
        <w:t>189    24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2583             5467    2630    1218     608    316     </w:t>
      </w:r>
      <w:r>
        <w:rPr>
          <w:b/>
          <w:sz w:val="12"/>
          <w:szCs w:val="12"/>
        </w:rPr>
        <w:t>339   200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5%              58%     39%     36%     39%    31%     31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5%              42%     61%     64%     61%    69%     69%    6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367              531     180     131     150    110     </w:t>
      </w:r>
      <w:r>
        <w:rPr>
          <w:b/>
          <w:sz w:val="12"/>
          <w:szCs w:val="12"/>
        </w:rPr>
        <w:t>100    16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145             4309    1806     805     496    231     </w:t>
      </w:r>
      <w:r>
        <w:rPr>
          <w:b/>
          <w:sz w:val="12"/>
          <w:szCs w:val="12"/>
        </w:rPr>
        <w:t>177   132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. Contactar a los funcionarios de las entidades públicas para solicit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información sobre trámites, servicios o procedimientos qu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entidad pública, ó solucionar dud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6%              54%     36%     33%     50%    37%     29%    4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4%              46%     64%     67%     50%    63%     71%    5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839              334     117      83      94     80      </w:t>
      </w:r>
      <w:r>
        <w:rPr>
          <w:b/>
          <w:sz w:val="12"/>
          <w:szCs w:val="12"/>
        </w:rPr>
        <w:t>52     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5616             2713    1169     511     321    167      92    64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2%              26%     14%     16%     26%    17%     12%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8%              74%     86%     84%     74%    83%     88%    7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327              824     313     251     236    189     </w:t>
      </w:r>
      <w:r>
        <w:rPr>
          <w:b/>
          <w:sz w:val="12"/>
          <w:szCs w:val="12"/>
        </w:rPr>
        <w:t>223    29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5270             6732    3104    1536     767    390     </w:t>
      </w:r>
      <w:r>
        <w:rPr>
          <w:b/>
          <w:sz w:val="12"/>
          <w:szCs w:val="12"/>
        </w:rPr>
        <w:t>398   234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3%              53%     43%     33%     35%    26%     26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7%              47%     57%     67%     65%    74%     74%    7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583              623     194     164     164    129     </w:t>
      </w:r>
      <w:r>
        <w:rPr>
          <w:b/>
          <w:sz w:val="12"/>
          <w:szCs w:val="12"/>
        </w:rPr>
        <w:t>122    18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0523             5080    1936    1000     534    266     </w:t>
      </w:r>
      <w:r>
        <w:rPr>
          <w:b/>
          <w:sz w:val="12"/>
          <w:szCs w:val="12"/>
        </w:rPr>
        <w:t>215   149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. Realizar solicitudes, quejas o reclam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9%              46%     35%     32%     33%    31%     23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1%              54%     65%     68%     67%    69%     77%    7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945              380     127      96     105     87      </w:t>
      </w:r>
      <w:r>
        <w:rPr>
          <w:b/>
          <w:sz w:val="12"/>
          <w:szCs w:val="12"/>
        </w:rPr>
        <w:t>63     8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6315             3116    1277     591     345    178     113    695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6%              19%     11%      9%     15%     7%      8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4%              81%     89%     91%     85%    93%     92%    8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2001              774     269     208     189    159     </w:t>
      </w:r>
      <w:r>
        <w:rPr>
          <w:b/>
          <w:sz w:val="12"/>
          <w:szCs w:val="12"/>
        </w:rPr>
        <w:t>177    22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3328             6323    2686    1261     618    326     </w:t>
      </w:r>
      <w:r>
        <w:rPr>
          <w:b/>
          <w:sz w:val="12"/>
          <w:szCs w:val="12"/>
        </w:rPr>
        <w:t>319   179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9%              62%     39%     34%     40%    31%     35%    3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1%              38%     61%     66%     60%    69%     65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740              667     226     178     178    142     </w:t>
      </w:r>
      <w:r>
        <w:rPr>
          <w:b/>
          <w:sz w:val="12"/>
          <w:szCs w:val="12"/>
        </w:rPr>
        <w:t>138    21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566             5426    2265    1078     585    291     </w:t>
      </w:r>
      <w:r>
        <w:rPr>
          <w:b/>
          <w:sz w:val="12"/>
          <w:szCs w:val="12"/>
        </w:rPr>
        <w:t>246   167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. Realizar  trámites u obtener servicios ante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3%              70%     59%     53%     53%    62%     51%    6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7%              30%     41%     47%     47%    38%     49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915              373     126      95      94     84      </w:t>
      </w:r>
      <w:r>
        <w:rPr>
          <w:b/>
          <w:sz w:val="12"/>
          <w:szCs w:val="12"/>
        </w:rPr>
        <w:t>62     8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6153             3060    1272     577     311    172     111    648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5%              20%      8%      9%     21%     7%     10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5%              80%     92%     91%     79%    93%     90%    8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188              491     133     120     121     97      </w:t>
      </w:r>
      <w:r>
        <w:rPr>
          <w:b/>
          <w:sz w:val="12"/>
          <w:szCs w:val="12"/>
        </w:rPr>
        <w:t>97    12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7881             3992    1333     736     401    192     </w:t>
      </w:r>
      <w:r>
        <w:rPr>
          <w:b/>
          <w:sz w:val="12"/>
          <w:szCs w:val="12"/>
        </w:rPr>
        <w:t>174   105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tc. 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1%              30%     14%     12%     24%     9%     10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9%              70%     86%     88%     76%    91%     90%    9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352              565     152     126     141    105     </w:t>
      </w:r>
      <w:r>
        <w:rPr>
          <w:b/>
          <w:sz w:val="12"/>
          <w:szCs w:val="12"/>
        </w:rPr>
        <w:t>108    15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017             4614    1514     774     466    215     </w:t>
      </w:r>
      <w:r>
        <w:rPr>
          <w:b/>
          <w:sz w:val="12"/>
          <w:szCs w:val="12"/>
        </w:rPr>
        <w:t>192   124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tc. 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3%              42%     27%     15%     29%    18%     20%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7%              58%     73%     85%     71%    82%     80%    7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825              341      98      84      85     77      </w:t>
      </w:r>
      <w:r>
        <w:rPr>
          <w:b/>
          <w:sz w:val="12"/>
          <w:szCs w:val="12"/>
        </w:rPr>
        <w:t>59     8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5499             2790     982     512     283    154     106    673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1%              16%      5%      3%      9%     6%      3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9%              84%     95%     97%     91%    94%     97%    9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1051              416     131     110     108     88      </w:t>
      </w:r>
      <w:r>
        <w:rPr>
          <w:b/>
          <w:sz w:val="12"/>
          <w:szCs w:val="12"/>
        </w:rPr>
        <w:t>80    11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7007             3397    1298     678     353    182     </w:t>
      </w:r>
      <w:r>
        <w:rPr>
          <w:b/>
          <w:sz w:val="12"/>
          <w:szCs w:val="12"/>
        </w:rPr>
        <w:t>146    95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. Realizar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bligaciones tributarias, salud y pensión, mult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tc. 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0%              30%     11%      5%     16%     8%     14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0%              70%     89%     95%     84%    92%     86%    8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726              306     103      58      73     55      </w:t>
      </w:r>
      <w:r>
        <w:rPr>
          <w:b/>
          <w:sz w:val="12"/>
          <w:szCs w:val="12"/>
        </w:rPr>
        <w:t>56     7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4993             2501    1039     357     247    116     </w:t>
      </w:r>
      <w:r>
        <w:rPr>
          <w:b/>
          <w:sz w:val="12"/>
          <w:szCs w:val="12"/>
        </w:rPr>
        <w:t>101    63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7%              31%     30%     16%     26%    15%     18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3%              69%     70%     84%     74%    85%     82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764              326      94      65      82     57      </w:t>
      </w:r>
      <w:r>
        <w:rPr>
          <w:b/>
          <w:sz w:val="12"/>
          <w:szCs w:val="12"/>
        </w:rPr>
        <w:t>56     8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5168             2642     945     399     275    122     </w:t>
      </w:r>
      <w:r>
        <w:rPr>
          <w:b/>
          <w:sz w:val="12"/>
          <w:szCs w:val="12"/>
        </w:rPr>
        <w:t>100    68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. Realizar un acompañamiento y revisión permanente sobre l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gestión de 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1%              34%     33%     16%     38%    16%     21%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9%              66%     67%     84%     62%    84%     79%    7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488              212      61      41      52     44      </w:t>
      </w:r>
      <w:r>
        <w:rPr>
          <w:b/>
          <w:sz w:val="12"/>
          <w:szCs w:val="12"/>
        </w:rPr>
        <w:t>34     4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3283             1718     612     254     183     93      62    361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3%              14%     11%     11%     16%     7%      5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7%              86%     89%     89%     84%    93%     95%    8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630              254      87      54      64     54      </w:t>
      </w:r>
      <w:r>
        <w:rPr>
          <w:b/>
          <w:sz w:val="12"/>
          <w:szCs w:val="12"/>
        </w:rPr>
        <w:t>49     6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4227             2073     863     332     216    111      </w:t>
      </w:r>
      <w:r>
        <w:rPr>
          <w:b/>
          <w:sz w:val="12"/>
          <w:szCs w:val="12"/>
        </w:rPr>
        <w:t>87    54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de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9%              18%     26%     10%     17%    15%     17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1%              82%     74%     90%     83%    85%     83%    8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683              288      78      59      67     63      </w:t>
      </w:r>
      <w:r>
        <w:rPr>
          <w:b/>
          <w:sz w:val="12"/>
          <w:szCs w:val="12"/>
        </w:rPr>
        <w:t>48     8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4563             2346     781     355     224    132      </w:t>
      </w:r>
      <w:r>
        <w:rPr>
          <w:b/>
          <w:sz w:val="12"/>
          <w:szCs w:val="12"/>
        </w:rPr>
        <w:t>84    64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. Usted durante el año 2011 ha HECHO USO  de....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). Participar en la definición de normas,  planes, program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de las entidades públicas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1%              22%     25%      9%     29%    18%     17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9%              78%     75%     91%     71%    82%     83%    8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464              197      63      39      47     43      </w:t>
      </w:r>
      <w:r>
        <w:rPr>
          <w:b/>
          <w:sz w:val="12"/>
          <w:szCs w:val="12"/>
        </w:rPr>
        <w:t>30     4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3134             1605     627     240     164     88      53    355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0%               8%     15%      6%     14%    12%     10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0%              92%     85%     94%     86%    88%     90%    9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a) Llamadas ya sea por teléfono fijo       1178              547     177     106      91     73      </w:t>
      </w:r>
      <w:r>
        <w:rPr>
          <w:b/>
          <w:sz w:val="12"/>
          <w:szCs w:val="12"/>
        </w:rPr>
        <w:t>85     9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o móv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8272             4474    1763     653     299    142     </w:t>
      </w:r>
      <w:r>
        <w:rPr>
          <w:b/>
          <w:sz w:val="12"/>
          <w:szCs w:val="12"/>
        </w:rPr>
        <w:t>154    7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b. Ha logrado encontrar la información a través de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2%              91%     92%     92%     98%    95%     95%    9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8%               9%      8%      8%      2%     5%      5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b) Internet ya sea que  accede por         1135              503     152      95     103     84      </w:t>
      </w:r>
      <w:r>
        <w:rPr>
          <w:b/>
          <w:sz w:val="12"/>
          <w:szCs w:val="12"/>
        </w:rPr>
        <w:t>73    12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computador de escritorio o portá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7834             4122    1512     587     344    169     </w:t>
      </w:r>
      <w:r>
        <w:rPr>
          <w:b/>
          <w:sz w:val="12"/>
          <w:szCs w:val="12"/>
        </w:rPr>
        <w:t>127    9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b. Ha logrado encontrar la información a través de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5%              96%     96%     91%     91%    94%     98%    9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5%               4%      4%      9%      9%     6%      2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c) Internet ya sea que accede por           223              114      33      14      24     15      </w:t>
      </w:r>
      <w:r>
        <w:rPr>
          <w:b/>
          <w:sz w:val="12"/>
          <w:szCs w:val="12"/>
        </w:rPr>
        <w:t>11     1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ispositivos móviles como teléfono celular, Tablet.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1587              936     334      89      81     27      </w:t>
      </w:r>
      <w:r>
        <w:rPr>
          <w:b/>
          <w:sz w:val="12"/>
          <w:szCs w:val="12"/>
        </w:rPr>
        <w:t>19    10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b. Ha logrado encontrar la información a través de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91%     91%     93%     93%    96%     90%    8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 9%      9%      7%      7%     4%     10%    2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a) Llamadas ya sea por teléfono fijo       1090              497     163      98      89     69      </w:t>
      </w:r>
      <w:r>
        <w:rPr>
          <w:b/>
          <w:sz w:val="12"/>
          <w:szCs w:val="12"/>
        </w:rPr>
        <w:t>81     9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o móv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7597             4060    1624     603     293    134     </w:t>
      </w:r>
      <w:r>
        <w:rPr>
          <w:b/>
          <w:sz w:val="12"/>
          <w:szCs w:val="12"/>
        </w:rPr>
        <w:t>147    73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c. Ha logrado satisfacer sus necesidades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6%     93%     86%     88%    88%     84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4%      7%     14%     12%    12%     16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b) Internet ya sea que  accede por         1080              484     146      86      95     80      </w:t>
      </w:r>
      <w:r>
        <w:rPr>
          <w:b/>
          <w:sz w:val="12"/>
          <w:szCs w:val="12"/>
        </w:rPr>
        <w:t>72    11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computador de escritorio o portá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7468             3967    1455     535     314    160     </w:t>
      </w:r>
      <w:r>
        <w:rPr>
          <w:b/>
          <w:sz w:val="12"/>
          <w:szCs w:val="12"/>
        </w:rPr>
        <w:t>125    91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c. Ha logrado satisfacer sus necesidades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0%              89%     92%     91%     88%    92%     90%    9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0%              11%      8%      9%     12%     8%     10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c) Internet ya sea que accede por           203              104      30      13      22     14      </w:t>
      </w:r>
      <w:r>
        <w:rPr>
          <w:b/>
          <w:sz w:val="12"/>
          <w:szCs w:val="12"/>
        </w:rPr>
        <w:t>10     1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ispositivos móviles como teléfono celular, Tablet.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1441              855     304      82      75     26      </w:t>
      </w:r>
      <w:r>
        <w:rPr>
          <w:b/>
          <w:sz w:val="12"/>
          <w:szCs w:val="12"/>
        </w:rPr>
        <w:t>17     8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c. Ha logrado satisfacer sus necesidades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0%              86%    100%     77%     90%    89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0%              14%      -      23%     10%    1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a) Llamadas ya sea por teléfono fijo        941              442     134      85      83     51      </w:t>
      </w:r>
      <w:r>
        <w:rPr>
          <w:b/>
          <w:sz w:val="12"/>
          <w:szCs w:val="12"/>
        </w:rPr>
        <w:t>58     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o móv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6609             3591    1326     512     265    100     </w:t>
      </w:r>
      <w:r>
        <w:rPr>
          <w:b/>
          <w:sz w:val="12"/>
          <w:szCs w:val="12"/>
        </w:rPr>
        <w:t>104    71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g. ¿Obtuvo respuesta a las solicitudes, quejas o reclamos?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1%              78%     86%     83%     82%    79%     82%    8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9%              22%     14%     17%     18%    21%     18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b) Internet ya sea que  accede por          585              283      70      52      53     40      </w:t>
      </w:r>
      <w:r>
        <w:rPr>
          <w:b/>
          <w:sz w:val="12"/>
          <w:szCs w:val="12"/>
        </w:rPr>
        <w:t>29     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computador de escritorio o portá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4078             2317     687     316     177     83      </w:t>
      </w:r>
      <w:r>
        <w:rPr>
          <w:b/>
          <w:sz w:val="12"/>
          <w:szCs w:val="12"/>
        </w:rPr>
        <w:t>49    44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g. ¿Obtuvo respuesta a las solicitudes, quejas o reclamos?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1%              81%     81%     79%     80%    91%     73%    8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9%              19%     19%     21%     20%     9%     27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c) Internet ya sea que accede por           138               74      15       8      15      8       </w:t>
      </w:r>
      <w:r>
        <w:rPr>
          <w:b/>
          <w:sz w:val="12"/>
          <w:szCs w:val="12"/>
        </w:rPr>
        <w:t>5     1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ispositivos móviles como teléfono celular, Tablet.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 983              606     143      51      52     13       </w:t>
      </w:r>
      <w:r>
        <w:rPr>
          <w:b/>
          <w:sz w:val="12"/>
          <w:szCs w:val="12"/>
        </w:rPr>
        <w:t>9    10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g. ¿Obtuvo respuesta a las solicitudes, quejas o reclamos?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9%              83%     67%    100%     65%    79%     66%    7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1%              17%     33%      -      35%    21%     34%    2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a) Llamadas ya sea por teléfono fijo        921              481     107      72      77     47      </w:t>
      </w:r>
      <w:r>
        <w:rPr>
          <w:b/>
          <w:sz w:val="12"/>
          <w:szCs w:val="12"/>
        </w:rPr>
        <w:t>61     7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o móv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6466             3931    1050     428     250    100     </w:t>
      </w:r>
      <w:r>
        <w:rPr>
          <w:b/>
          <w:sz w:val="12"/>
          <w:szCs w:val="12"/>
        </w:rPr>
        <w:t>110    59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7. ¿Durante el año 2011 usted tuvo que ir a meno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úblicas gracias a que utilizó (canales usados) para realiz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los trámites y / o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0%              81%     74%     80%     71%    86%     73%    8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0%              19%     26%     20%     29%    14%     27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b) Internet ya sea que  accede por         1074              464     134      93      94     87      </w:t>
      </w:r>
      <w:r>
        <w:rPr>
          <w:b/>
          <w:sz w:val="12"/>
          <w:szCs w:val="12"/>
        </w:rPr>
        <w:t>71    13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computador de escritorio o portá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7334             3781    1338     569     310    181     </w:t>
      </w:r>
      <w:r>
        <w:rPr>
          <w:b/>
          <w:sz w:val="12"/>
          <w:szCs w:val="12"/>
        </w:rPr>
        <w:t>126   102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7. ¿Durante el año 2011 usted tuvo que ir a meno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úblicas gracias a que utilizó (canales usados) para realiz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los trámites y / o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8%     88%     90%     82%    94%     82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2%     12%     10%     18%     6%     18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c) Internet ya sea que accede por           133               74      10       8      19      6       </w:t>
      </w:r>
      <w:r>
        <w:rPr>
          <w:b/>
          <w:sz w:val="12"/>
          <w:szCs w:val="12"/>
        </w:rPr>
        <w:t>6     1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ispositivos móviles como teléfono celular, Tablet.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 938              611      99      49      66     12      </w:t>
      </w:r>
      <w:r>
        <w:rPr>
          <w:b/>
          <w:sz w:val="12"/>
          <w:szCs w:val="12"/>
        </w:rPr>
        <w:t>11     8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7. ¿Durante el año 2011 usted tuvo que ir a meno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úblicas gracias a que utilizó (canales usados) para realiz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los trámites y / o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6%    100%     64%     76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4%      -      36%     24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a) Llamadas ya sea por teléfono fijo        921              481     107      72      77     47      </w:t>
      </w:r>
      <w:r>
        <w:rPr>
          <w:b/>
          <w:sz w:val="12"/>
          <w:szCs w:val="12"/>
        </w:rPr>
        <w:t>61     7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o móv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6466             3931    1050     428     250    100     </w:t>
      </w:r>
      <w:r>
        <w:rPr>
          <w:b/>
          <w:sz w:val="12"/>
          <w:szCs w:val="12"/>
        </w:rPr>
        <w:t>110    59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8. ¿Durante el año 2011 gracias al uso de (canales usado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usted realizó  menos pasos para realizar los trámit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y / o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9%              79%     72%     79%     71%    87%     80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1%              21%     28%     21%     27%    13%     18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-       -       1%     -       2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b) Internet ya sea que  accede por         1074              464     134      93      94     87      </w:t>
      </w:r>
      <w:r>
        <w:rPr>
          <w:b/>
          <w:sz w:val="12"/>
          <w:szCs w:val="12"/>
        </w:rPr>
        <w:t>71    13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computador de escritorio o portá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7334             3781    1338     569     310    181     </w:t>
      </w:r>
      <w:r>
        <w:rPr>
          <w:b/>
          <w:sz w:val="12"/>
          <w:szCs w:val="12"/>
        </w:rPr>
        <w:t>126   102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8. ¿Durante el año 2011 gracias al uso de (canales usado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usted realizó  menos pasos para realizar los trámit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y / o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6%              85%     83%     92%     78%    95%     83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4%              15%     17%      8%     21%     5%     17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-       -       2%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c) Internet ya sea que accede por           133               74      10       8      19      6       </w:t>
      </w:r>
      <w:r>
        <w:rPr>
          <w:b/>
          <w:sz w:val="12"/>
          <w:szCs w:val="12"/>
        </w:rPr>
        <w:t>6     1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ispositivos móviles como teléfono celular, Tablet.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 938              611      99      49      66     12      </w:t>
      </w:r>
      <w:r>
        <w:rPr>
          <w:b/>
          <w:sz w:val="12"/>
          <w:szCs w:val="12"/>
        </w:rPr>
        <w:t>11     8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8. ¿Durante el año 2011 gracias al uso de (canales usado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usted realizó  menos pasos para realizar los trámit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y / o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8%     80%    100%     73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2%     20%      -      27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a) Llamadas ya sea por teléfono fijo        238              148      18      14      28     10       </w:t>
      </w:r>
      <w:r>
        <w:rPr>
          <w:b/>
          <w:sz w:val="12"/>
          <w:szCs w:val="12"/>
        </w:rPr>
        <w:t>9     1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o móv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1687             1208     181      86      95     18      </w:t>
      </w:r>
      <w:r>
        <w:rPr>
          <w:b/>
          <w:sz w:val="12"/>
          <w:szCs w:val="12"/>
        </w:rPr>
        <w:t>17     8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9%     90%     79%     82%    66%     78%    8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1%     10%     21%     18%    34%     22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b) Internet ya sea que  accede por          410              234      42      19      39     20      </w:t>
      </w:r>
      <w:r>
        <w:rPr>
          <w:b/>
          <w:sz w:val="12"/>
          <w:szCs w:val="12"/>
        </w:rPr>
        <w:t>21     3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computador de escritorio o portá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2953             1934     416     116     133     38      </w:t>
      </w:r>
      <w:r>
        <w:rPr>
          <w:b/>
          <w:sz w:val="12"/>
          <w:szCs w:val="12"/>
        </w:rPr>
        <w:t>38    28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4%              94%     91%     84%     89%    95%    100%    9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6%               6%      9%     16%     11%     5%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c) Internet ya sea que accede por            82               53       5       2       8      5       </w:t>
      </w:r>
      <w:r>
        <w:rPr>
          <w:b/>
          <w:sz w:val="12"/>
          <w:szCs w:val="12"/>
        </w:rPr>
        <w:t>2      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ispositivos móviles como teléfono celular, Tablet.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 594              434      51      15      26      8       </w:t>
      </w:r>
      <w:r>
        <w:rPr>
          <w:b/>
          <w:sz w:val="12"/>
          <w:szCs w:val="12"/>
        </w:rPr>
        <w:t>3     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7%              98%    100%    100%    100%    59%    100%    8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3%               2%      -       -       -     41%      - 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d) Cajero automático [Real]                 201              123      15       6      19      8      </w:t>
      </w:r>
      <w:r>
        <w:rPr>
          <w:b/>
          <w:sz w:val="12"/>
          <w:szCs w:val="12"/>
        </w:rPr>
        <w:t>12     1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1432             1017     149      36      57     15      </w:t>
      </w:r>
      <w:r>
        <w:rPr>
          <w:b/>
          <w:sz w:val="12"/>
          <w:szCs w:val="12"/>
        </w:rPr>
        <w:t>21    13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6. ¿Ha tenido éxito en los pagos de trámites o servicios realizados a través de...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7%              98%    100%    100%    100%   100%    100%    8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3%               2%      -       -       -      -       - 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a) Llamadas ya sea por teléfono fijo        183               94      31       9      19      9      </w:t>
      </w:r>
      <w:r>
        <w:rPr>
          <w:b/>
          <w:sz w:val="12"/>
          <w:szCs w:val="12"/>
        </w:rPr>
        <w:t>11     1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o móv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1328              770     315      56      65     18      </w:t>
      </w:r>
      <w:r>
        <w:rPr>
          <w:b/>
          <w:sz w:val="12"/>
          <w:szCs w:val="12"/>
        </w:rPr>
        <w:t>18     8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k. Durante el año 2011 ha realizado consultas sobr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estión de las entidades públicas a través de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0%              89%     97%    100%     79%    80%    100%    7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0%              11%      3%      -      21%    20%      -     2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b) Internet ya sea que  accede por          224              110      31      10      31     10      </w:t>
      </w:r>
      <w:r>
        <w:rPr>
          <w:b/>
          <w:sz w:val="12"/>
          <w:szCs w:val="12"/>
        </w:rPr>
        <w:t>12     2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computador de escritorio o portá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1577              899     311      65     103     20      </w:t>
      </w:r>
      <w:r>
        <w:rPr>
          <w:b/>
          <w:sz w:val="12"/>
          <w:szCs w:val="12"/>
        </w:rPr>
        <w:t>21    15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k. Durante el año 2011 ha realizado consultas sobr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estión de las entidades públicas a través de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3%              92%    100%     91%     86%   100%     81%    8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7%               8%      -       9%     14%     -      19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c) Internet ya sea que accede por            57               28       7       4       8      3       </w:t>
      </w:r>
      <w:r>
        <w:rPr>
          <w:b/>
          <w:sz w:val="12"/>
          <w:szCs w:val="12"/>
        </w:rPr>
        <w:t>2      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ispositivos móviles como teléfono celular, Tablet.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 416              240      66      28      30      7       </w:t>
      </w:r>
      <w:r>
        <w:rPr>
          <w:b/>
          <w:sz w:val="12"/>
          <w:szCs w:val="12"/>
        </w:rPr>
        <w:t>3     4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k. Durante el año 2011 ha realizado consultas sobr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estión de las entidades públicas a través de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6%     89%    100%    100%   100%     66%    7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4%     11%      -       -      -      34%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269              133      41      14      31     13      </w:t>
      </w:r>
      <w:r>
        <w:rPr>
          <w:b/>
          <w:sz w:val="12"/>
          <w:szCs w:val="12"/>
        </w:rPr>
        <w:t>15     2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1930             1084     415      90     102     26      </w:t>
      </w:r>
      <w:r>
        <w:rPr>
          <w:b/>
          <w:sz w:val="12"/>
          <w:szCs w:val="12"/>
        </w:rPr>
        <w:t>26    18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l. Cuántas veces usted ha realizado consultas sobr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la gestión de las entidades públicas a travé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e medios electrónic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10.5             11.2     5.5    12.2     8.3   31.0    12.5   15.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Desviación Estandar                                                        17.6             13.5     4.5    25.2    10.0   90.0    17.4   22.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Mínimo                                                                     1.00             1.00    1.00    1.00    1.00   3.00    1.00   1.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Máximo                                                                   365.00            80.00   20.00  100.00   50.00 365.00   70.00 100.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sabe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a) Llamadas ya sea por teléfono fijo        112               46      23       5      11      8       </w:t>
      </w:r>
      <w:r>
        <w:rPr>
          <w:b/>
          <w:sz w:val="12"/>
          <w:szCs w:val="12"/>
        </w:rPr>
        <w:t>8     1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o móv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 790              378     224      32      38     16      </w:t>
      </w:r>
      <w:r>
        <w:rPr>
          <w:b/>
          <w:sz w:val="12"/>
          <w:szCs w:val="12"/>
        </w:rPr>
        <w:t>15     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4. ¿Ha quedado satisfecho con el proceso de participación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89%     97%    100%     70%   100%    100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11%      3%      -      30%     -       - 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b) Internet ya sea que  accede por          140               64      20       5      20     11       </w:t>
      </w:r>
      <w:r>
        <w:rPr>
          <w:b/>
          <w:sz w:val="12"/>
          <w:szCs w:val="12"/>
        </w:rPr>
        <w:t>8     1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computador de escritorio o portá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 945              520     195      32      66     23      </w:t>
      </w:r>
      <w:r>
        <w:rPr>
          <w:b/>
          <w:sz w:val="12"/>
          <w:szCs w:val="12"/>
        </w:rPr>
        <w:t>15     9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4. ¿Ha quedado satisfecho con el proceso de participación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3%     91%    100%     93%    76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7%      9%      -       7%    24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icieron uso por c) Internet ya sea que accede por            45               16      10       2       6      5       </w:t>
      </w:r>
      <w:r>
        <w:rPr>
          <w:b/>
          <w:sz w:val="12"/>
          <w:szCs w:val="12"/>
        </w:rPr>
        <w:t>3      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ispositivos móviles como teléfono celular, Tablet.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 298              129      94      14      23     11       </w:t>
      </w:r>
      <w:r>
        <w:rPr>
          <w:b/>
          <w:sz w:val="12"/>
          <w:szCs w:val="12"/>
        </w:rPr>
        <w:t>5     2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4. ¿Ha quedado satisfecho con el proceso de participación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7%              87%     83%    100%     80%    82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3%              13%     17%      -      20%    18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APLICAN[Real]                                        176               82      27       6      21     12      </w:t>
      </w:r>
      <w:r>
        <w:rPr>
          <w:b/>
          <w:sz w:val="12"/>
          <w:szCs w:val="12"/>
        </w:rPr>
        <w:t>11     1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1219              666     265      39      69     25      </w:t>
      </w:r>
      <w:r>
        <w:rPr>
          <w:b/>
          <w:sz w:val="12"/>
          <w:szCs w:val="12"/>
        </w:rPr>
        <w:t>20    13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3n. Cuantas veces usted ha participado en la definició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e normas, políticas, planes,  programas y proyecto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e entidades públicas en el año en curso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medios electrónic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7.6              7.3     5.3    10.9     7.8   30.8     5.1    8.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Desviación Estandar                                                        16.3              8.9     3.1    17.8     7.9   91.8     4.1   13.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Mínimo                                                                     1.00             1.00    1.00    2.00    1.00   1.00    2.00   1.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Máximo                                                                   365.00            50.00   11.00   50.00   30.00 365.00   15.00  50.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sabe                                                                        2%               2%      -       -       5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5. Considera que (CANALES) ayuda a que los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e organicen en grupos par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públicas, sobre temas que los afecte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colectivamente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7%              64%     70%     69%     69%    73%     68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0%              33%     27%     28%     26%    22%     26%    2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*                -       -       *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2%      3%      3%      5%     5%      6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EPAR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5. Considera que (CANALES) ayuda a que los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e organicen en grupos par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públicas, sobre temas que los afecte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colectivamente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 por computador de escritorio o portátil o por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7%              69%     66%     64%     67%    73%     64%    6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8%              28%     29%     32%     25%    20%     25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*                -       -       *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3%      4%      3%      8%     7%     11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Obtener información de las entidades públicas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8%              48%     51%     51%     45%    41%     45%    4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2%              51%     49%     48%     55%    58%     55%    5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*       *       *      *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Obtener información de las entidades públicas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4%              41%     31%     34%     29%    28%     24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5%              59%     68%     66%     71%    72%     76%    7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*       *       *      *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1%               1%      1%      1%      *      1%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9%              99%     99%     99%     99%    99%     99%    9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*       *       *      *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 Obtener información sobre trámites y/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ervicios que ofrecen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3%              46%     44%     48%     41%    38%     41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6%              54%     56%     52%     59%    62%     58%    6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*       *       1%     *       *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 Obtener información sobre trámites y/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ervicios que ofrecen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6%              42%     33%     36%     31%    29%     24%    3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3%              57%     67%     64%     69%    71%     76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*       *       1%     *       *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1%               1%      1%      1%      *      *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9%              99%     99%     99%     99%    99%     99%    9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*       *       1%     *       *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Contactar a funcionarios de las entidades públicas p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solicitar  información  sobre  trámites,  servicios  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rocedimientos de la entida pública ó solucionar dud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5%              63%     52%     57%     50%    42%     46%    4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4%              37%     46%     42%     49%    56%     54%    5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1%     1%      1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Contactar a funcionarios de las entidades públicas p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solicitar  información  sobre  trámites,  servicios  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rocedimientos de la entida pública ó solucionar dud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8%              20%     19%     14%     13%    17%     14%    1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1%              80%     80%     85%     85%    82%     85%    8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1%     1%      1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1%               1%      1%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8%              99%     98%     99%     99%    99%     99%    9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1%     1%      1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¿Realizar solicitudes, quejas y reclamos ante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4%              61%     55%     56%     45%    44%     42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5%              38%     44%     43%     54%    56%     58%    5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1%     1%      *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¿Realizar solicitudes, quejas y reclamos  ante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8%              21%     17%     14%     15%    19%     13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1%              79%     82%     86%     83%    80%     87%    8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1%     1%      *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1%               *       1%      -       -      -       *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9%              99%     98%     99%     99%    99%    100%    9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1%     1%      *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 ¿Realizar trámites u obtener servicios ante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8%              44%     39%     36%     33%    30%     27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1%              55%     60%     63%     65%    70%     72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*       2%     *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 ¿Realizar trámites u obtener servicios ante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8%              32%     27%     25%     21%    25%     20%    2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2%              67%     72%     75%     77%    75%     79%    7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*       2%     *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1%               1%      1%      *       *      -       *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8%              98%     98%     99%     98%   100%     99%    9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*       2%     *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 Realizar el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obligaciones tributarias, salud y pensión, multas, etc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2%              13%     15%     10%     11%     8%      6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6%              85%     81%     89%     85%    90%     91%    8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4%      1%      4%     2%      3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 Realizar el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obligaciones tributarias, salud y pensión, multas, etc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2%              28%     20%     12%     17%    16%     14%    1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6%              70%     76%     86%     79%    82%     83%    7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4%      1%      4%     2%      3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1%               1%      1%      *       1%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7%              98%     95%     98%     95%    98%     97%    9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4%      1%      4%     2%      3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obligaciones tributarias, salud y pensión, multas, etc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 Realizar el pago de trámites y/o servicios, por ejempl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d) Cajero automático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6%               6%      5%      8%      3%     3%      7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2%              92%     91%     91%     93%    94%     90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4%      1%      4%     2%      3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 Realizar un acompañamiento y revisión permanente sobr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la forma en la gestión de 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2%              29%     23%     16%     15%    16%     13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0%              66%     69%     76%     75%    80%     77%    7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5%      8%      8%     10%     4%     10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 Realizar un acompañamiento y revisión permanente sobr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la forma en la gestión de 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3%              27%     25%     19%     20%    19%     16%    2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9%              68%     67%     74%     70%    76%     75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5%      8%      8%     10%     4%     10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*                *       1%      1%      -      *       -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2%              95%     91%     92%     90%    95%     90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5%      8%      8%     10%     4%     10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) Participar en la definición de normas,  planes,program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7%              22%     19%     12%     14%    16%     11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5%              73%     72%     79%     77%    80%     80%    7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5%      8%      8%      9%     4%      9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PROPIACIO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6. ¿Cuál de los siguientes canales es su primera opción para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) Participar en la definición de normas,  planes,programa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royectos o iniciativas de desarrollo actuales y fut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7%              33%     27%     23%     21%    21%     17%    2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5%              61%     65%     69%     70%    75%     74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5%      8%      8%      9%     4%      9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*                *       1%      1%      *      -       *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1%              94%     91%     91%     91%    96%     91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5%      8%      8%      9%     4%      9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EN EL 2011. EFICACIA GEL EFECTIV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17. ¿Durante el año 2011 Usted ha realizado trámites o solicitado servicios a las entidades públicas por medios electrónicos?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Por ejemplo solicitud de créditos con el ICETEX, pago de impuestos, pago de comparendos, pago de servicios públicos,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expedición de la cédula de ciudadanía, expedición del pasaporte, inscripción al SISBEN, antecedentes disciplinarios, etc.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10901             5673    1982     943     478    229     216   138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12482             3184    2828    1426     800    540     479   322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23383             8858    4811    2369    1278    769     695   460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Caracterización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EN EL 2011 HAN REALIZADO TRAMITES A TRAVES DE       1603              697     200     156     145    110     </w:t>
      </w:r>
      <w:r>
        <w:rPr>
          <w:b/>
          <w:sz w:val="12"/>
          <w:szCs w:val="12"/>
        </w:rPr>
        <w:t>121    17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MEDIOS ELECTRONICOS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0901             5673    1982     943     478    229     </w:t>
      </w:r>
      <w:r>
        <w:rPr>
          <w:b/>
          <w:sz w:val="12"/>
          <w:szCs w:val="12"/>
        </w:rPr>
        <w:t>216   1380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8. Durante el año 2011 ¿Cuáles trámites con entidades públicas 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 adelantado por medios electrónicos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ASADO JUDICIAL [Renovación]                                                  20%              22%     13%     17%     19%    15%     20%    2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ERTIFICADO DE ANTECEDENTES DISCIPLINARIOS [Solicitud]                        18%              12%     16%     20%     29%    24%     24%    3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formación                                                                   17%              22%     12%     10%     13%    19%     14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ERVICIOS PUBLICOS [Pagos]                                                    15%              23%      3%      6%     15%     8%     11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ASADO JUDICIAL [Primera Vez]                                                 11%               8%     17%     15%     11%    16%     13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DOCUMENTOS DE IDENTIFICACION (Cédula / Tarjeta de identidad)                   9%              10%      9%      6%      8%     7%      5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Duplicado / cambio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Quejas y reclamos                                                              9%              12%      2%      5%      6%     8%      5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ERVICIOS PUBLICOS [Solicitudes ]                                              8%              10%      7%     10%      8%     1%      9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ERVICIOS PUBLICOS [Reclamos de facturación]                                   8%               8%      8%      8%      5%     3%     12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EDUCACION [Inscripción / matrícula en centros educativos ]                     7%               7%      8%     10%      4%    12%      7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UBSIDIO DE VIVIENDA [Solicitud puntaje / actualizar]                          6%               6%      9%      3%      3%     4%      1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olicitar cita                                                                 5%               6%      2%      7%      6%     5%      6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MPUESTOS [Predial ( Inmuebles)]                                               5%               7%      2%      2%      5%     1%      2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OMPARENDOS / MULTAS [Consultas]                                               4%               5%      3%      4%      4%     6%      2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EDUCACION [Solicitudes / pagos de crédito]                                     4%               4%      4%      3%      9%     5%      4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OMPARENDOS / MULTAS  [Pagos]                                                  3%               4%      2%      1%      4%     -       2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ERTIFICADO DE TRADICION Y LIBERTAD [Expedición]                               2%               2%      4%      2%      4%     2%      1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UBSIDIO DE VIVIENDA [Inscripción]                                             2%               1%      3%      2%      7%     -       1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MPUESTOS [Vehículos]                                                          2%               3%      2%      2%      1%     2%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DOCUMENTOS DE IDENTIFICACION (Cédula / Tarjeta de identidad) [Primera          2%               2%      2%      5%      1%     2%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ez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EPS [Aporte]                                                                   2%               3%      -       1%      3%     -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FONDO DE PENSIONES / CESANTIAS [Aporte]                                        2%               2%      2%      1%      2%     -       3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SCRIPCION DE CEDULA PARA VOTAR [Inscripción]                                 1%               2%      1%      -       -      2%      2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ICENCIA DE CONDUCCION [Renovación]                                            1%               1%      1%      1%      1%     1%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ASAPORTE [Primera  vez  (expedición)]                                         1%               1%      1%      -       4%     1%      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REGISTRO UNICO TRIBUTARIO  (RUT) [Inscripción / primera vez]                   1%               1%      1%      *       -      1%      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EDUCACION [Estado de cuenta de créditos]                                       1%               1%      -       -       -      3%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DENUNCIA DE ROBO O EXTRAVIO DE DOCUMENTOS [Primera vez]                        1%               1%      2%      1%      1%     2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MPUESTOS [Industria y comercio]                                               1%               1%      *       -       1%     -       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EPS [Vinculación]                                                              1%               1%      2%      1%      -      -       -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REGISTRO UNICO TRIBUTARIO  (RUT) [Actualización]                               1%               *       *       2%      3%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FONDO DE PENSIONES / CESANTIAS [Solicitud de cesantías / pensión]              1%               1%      -       1%      1%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ICENCIA DE CONDUCCION [Primera Vez]                                           1%               1%      1%      -       1%     1%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ASAPORTE [Renovación]                                                         1%               *       1%      1%      3%     4%      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SCRIPCION DE ESCRITURAS / REGISTRO [Inscripción / registro de                1%               1%      1%      -       -      -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crituras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DENUNCIA DE ROBO O EXTRAVIO DE DOCUMENTOS [Duplicado / cambio]                 1%               1%      -       1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AUTENTICACIÓN DE DOCUMENTOS [Autenticar documentos]                            *                1%      -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UBSIDIO DE VIVIENDA [Solicitud ]                                              *                *       *       -       -      1%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FONDO DE PENSIONES / CESANTIAS [Reconocimiento bono pensional]                 *                *       1%      -       1%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IBRETA MILITAR [Solicitud primera vez]                                        *                *       -       -       1%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VISA [Solicitud]                                                               *                *       1%      -       1%     -       *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FONDO DE PENSIONES / CESANTIAS [Vinculación]                                   *                *       *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OMPARENDOS / MULTAS  [Solicitar Runt]                                         *                *       -       -       1%     -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ADMINISTRADORA DE RIESGOS PROFESIONALES [Vinculación]                          *                *       1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FONDO DE PENSIONES / CESANTIAS [Cobro de bono pensional]                       *                *       -       1%      1%     -       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MPUESTOS [Sanciones]                                                          *                *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REGISTRO CIVIL DE NACIMIENTO [Copia]                                           *                *       -       1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EPS [Desvinculación]                                                           *                *       -       -       -      2%      -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ARJETA DE OPERACION DE VEHICULO [Primera vez]                                 *                *       1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ARJETA DE OPERACION DE VEHICULO [Renovación]                                  *                *       -       -       1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IBRETA MILITAR [Duplicado]                                                    *                *       -       -       - 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MPUESTOS [Renta]                                                              *                *       -       -       - 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SCRIPCION EN CONCURSOS PARA CARGOS PÚBLICOS [Inscripción]                    *                *       -       -       -      2%      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MPUESTOS [IVA]                                                                *                *       -       -       -      2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IBRETA MILITAR [Actualización]                                                *                -       *       -       1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EDUCACION [Solicitar Notas / certificaciones]                                  *                *       -       -       - 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ICENCIA DE CONDUCCION [Cambio de Categoría]                                   *                *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FONDO DE PENSIONES / CESANTIAS [Desvinculación]                                *                -       -       1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REGISTRO CIVIL DE NACIMIENTO [Primera vez]                                     *                -       -       *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Otros trámites                                                                12%              15%     10%      7%     16%    10%     15%     9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PASADO JUDICIAL [Renovación] [Real]                                  317              150      26      26      27     17      25     46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2173             1230     258     162      92     35      44    35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9. ¿Medio/canal utilizado para realizar el trámite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lamadas por teléfono fijo o móvil                                            22%              27%     12%     12%     17%     -       4%    1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computador de escritorio o portátil                              94%              94%    100%     93%     97%    95%     96%    8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dispositivos móviles como teléfono celular, tablet                4%               5%      -       4%      8%     5%      - 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ajero automático                                                              *                1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 62               41       3       3       5      -       1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472              336      32      19      16      -       2     6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0%              88%    100%    100%     60%     - 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0%              12%      -       -      4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  - 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299              141      26      24      26     16      24     4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2042             1155     258     150      90     33      42    31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7%              96%     97%     96%     91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3%               4%      3%      4%      9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13                8       -       1       2      1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95               67       -       6       7      2       -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88%      -     100%    100%   100%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12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100%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MOVIL [Real]                         62               41       3       3       5      -       1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472              336      32      19      16      -       2     6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62               41       3       3       5      -       1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472              336      32      19      16      -       2     6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27%              32%      -      33%     24%     -     100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54%              51%     65%     67%     57%     -       -     5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16%              12%     35%      -      19%     -       - 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3%               5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  - 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81%              83%     65%    100%     81%     -     100%    7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3%               5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4.1     3.7     4.3     4.1      -     5.0    3.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299              141      26      24      26     16      24     4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2042             1155     258     150      90     33      42    31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299              141      26      24      26     16      24     4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2042             1155     258     150      90     33      42    31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53%              60%     41%     37%     37%    59%     71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38%              30%     51%     55%     42%    41%     29%    4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 6%               6%      4%      4%     14%     -       - 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1%               1%      -       -       4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3%               2%      4%      4%      4%     -       - 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91%              91%     92%     92%     79%   100%    100%    8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3%               3%      4%      4%      8%     -       - 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4              4.5     4.3     4.2     4.1    4.6     4.7    4.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13                8       -       1       2      1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95               67       -       6       7      2       -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13                8       -       1       2      1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95               67       -       6       7      2       -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45%              37%      -       -      40%   100%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37%              38%      -     100%     6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9%              13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9%              12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100%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82%              75%      -     100%    100%   100%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9%              12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2              4.0       -     4.0     4.4    5.0       -    5.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4.0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 62               41       3       3       5      -       1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472              336      32      19      16      -       2     6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5%              86%    100%    100%     57%     -     100%    8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5%              14%      -       -      43%     -       -     2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  - 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299              141      26      24      26     16      24     4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2042             1155     258     150      90     33      42    31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7%              96%     96%    100%     96%   100%    100%    9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3%               4%      4%      -       4%     -       - 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13                8       -       1       2      1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95               67       -       6       7      2       -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88%      -     100%    100%   100%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12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100%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ERTIFICADO DE ANTECEDENTES DISCIPLINARIOS [Solicitud] [Real]        300               80      32      31      40     25      28     6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908              657     318     191     138     54      52    497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9. ¿Medio/canal utilizado para realizar el trámite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lamadas por teléfono fijo o móvil                                            16%              23%     16%      3%     19%    13%      7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computador de escritorio o portátil                              95%              96%     90%    100%     98%    90%    100%    9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dispositivos móviles como teléfono celular, tablet                5%               5%      9%      4%      7%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ajero automático                                                              *                -       -       -       4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 46               18       5       1       8      4       2      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00              148      50       6      26      7       4     5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95%     80%    100%     6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 5%     20%      -      4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287               77      29      31      39     22      28     6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821              631     287     191     136     49      52    47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8%              99%     92%    100%    100%   100%     97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2%               1%      8%      -       -      -       3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12                4       3       1       3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88               33      29       7      10      -       -      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4%             100%     66%    100%     60%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6%               -      34%      -      4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-       -       -       2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6                -       -       -       6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  -       -       -     10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  -       -     10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MOVIL [Real]                         46               18       5       1       8      4       2      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00              148      50       6      26      7       4     5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46               18       5       1       8      4       2      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00              148      50       6      26      7       4     5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44%              62%     40%      -       -     23%      -     3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40%              33%     40%    100%     34%    24%     50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 8%               -       -       -      51%    53%      - 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7%               5%     20%      -      15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1%               -       -       -       -      -      5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85%              95%     80%    100%     34%    47%     50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8%               5%     20%      -      15%     -      5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2              4.5     4.0     4.0     3.2    3.7     2.5    4.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287               77      29      31      39     22      28     6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821              631     287     191     136     49      52    47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287               77      29      31      39     22      28     6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821              631     287     191     136     49      52    47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53%              56%     72%     54%     43%    68%     51%    3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43%              43%     20%     43%     55%    26%     38%    5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 3%               1%      4%      3%      -      6%      4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*                -       -       -       2%     -       3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1%               -       4%      -       -      -       4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96%              99%     92%     97%     98%    94%     89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1%               -       4%      -       2%     -       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5              4.5     4.6     4.5     4.4    4.6     4.3    4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12                4       3       1       3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88               33      29       7      10      -       -      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12                4       3       1       3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88               33      29       7      10      -       -      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54%              51%     66%      -      30%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13%              25%      -       -      3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33%              25%     34%    100%     4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7%              75%     66%      -      60%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33%              25%     34%    100%     4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9              4.0     4.0     2.0     3.5      -       -    5.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-       -       -       2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6                -       -       -       6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2                -       -       -       2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6                -       -       -       6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50%               -       -       -      5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50%               -       -       -      5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  -       -     10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50%               -       -       -      5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5                -       -       -     3.5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 46               18       5       1       8      4       2      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00              148      50       6      26      7       4     5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2%              95%     80%    100%     75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8%               5%     20%      -      25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287               77      29      31      39     22      28     6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821              631     287     191     136     49      52    47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8%             100%     96%    100%    100%    98%     94%    9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2%               -       4%      -       -      2%      6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12                4       3       1       3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88               33      29       7      10      -       -      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4%             100%     66%    100%     60%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6%               -      34%      -      4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-       -       -       2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6                -       -       -       6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  -       -       -     10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  -       -     10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INFORMACION SOBRE TRAMITES EN GENERAL [Real]                         273              153      24      14      19     19      17     27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905             1230     233      91      61     43      30    21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9. ¿Medio/canal utilizado para realizar el trámite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lamadas por teléfono fijo o móvil                                            55%              55%     63%     72%     47%    40%     38%    4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computador de escritorio o portátil                              53%              52%     44%     22%     74%    70%     54%    7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dispositivos móviles como teléfono celular, tablet               11%              12%      -       6%     17%     7%     19%    1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ajero automático                                                              *                -       -       -       -      -       6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142               83      15      10       9      8       6     1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42              678     147      66      29     17      11     9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6%              83%     93%     91%     80%    86%    100%    9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4%              17%      7%      9%     20%    14%      - 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151               81      11       3      14     13      10     1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11              643     104      20      45     30      16    15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0%              88%     83%     65%    100%   100%     85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0%              12%     17%     35%      -      -      15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30               18       -       1       3      1       3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211              150       -       6      10      3       6     3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4%      - 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6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-       -       -       -      -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2                -       -       -       -      -       2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  -       -       -       -      - 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  -       -       -      - 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MOVIL [Real]                        142               83      15      10       9      8       6     1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42              678     147      66      29     17      11     9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142               83      15      10       9      8       6     1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42              678     147      66      29     17      11     9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23%              22%     45%     11%      7%     -      49%    1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44%              43%     27%     60%     36%    70%     14%    7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20%              22%     15%     29%     24%    16%     20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7%               7%     13%      -       -     14%     1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6%               7%      -       -      33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8%              64%     72%     71%     44%    70%     63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2%              14%     13%      -      33%    14%     1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7              3.7     4.0     3.8     2.9    3.6     4.0    4.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151               81      11       3      14     13      10     1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11              643     104      20      45     30      16    15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151               81      11       3      14     13      10     1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11              643     104      20      45     30      16    15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27%              26%     38%     32%     39%    34%     62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53%              53%     27%     33%     53%    61%      -     7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11%              11%     26%      -       9%     6%     32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4%               5%      9%      -       -      -       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4%               5%      -      35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81%              79%     65%     65%     91%    94%     62%    9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8%              10%      9%     35%      -      -       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3.9     3.9     3.3     4.3    4.3     4.2    4.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30               18       -       1       3      1       3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211              150       -       6      10      3       6     3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30               18       -       1       3      1       3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211              150       -       6      10      3       6     3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27%              27%      -     100%     28%     -       -     2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38%              28%      -       -      34%   100%     59%    78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26%              34%      -       -      38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9%              11%      -       -       -      -      41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5%              55%      -     100%     62%   100%     59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9%              11%      -       -       -      -      4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8              3.7       -     5.0     3.9    4.0     3.2    4.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-       -       -       -      -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2                -       -       -       -      -       2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1                -       -       -       -      -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2                -       -       -       -      -       2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100%               -       -       -       -      - 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  -       -       -      - 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100%               -       -       -       -      - 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  -       -       -       -      -     4.0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142               83      15      10       9      8       6     1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42              678     147      66      29     17      11     9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6%              86%     86%     91%     67%    70%     67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4%              14%     14%      9%     33%    30%     33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151               81      11       3      14     13      10     1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11              643     104      20      45     30      16    15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0%              89%     83%     65%    100%    94%     93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0%              11%     17%     35%      -      6%      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30               18       -       1       3      1       3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211              150       -       6      10      3       6     3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89%      -     100%    100%   100%     59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11%      -       -       -      -      4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-       -       -       -      -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2                -       -       -       -      -       2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  -       -       -       -      - 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  -       -       -      - 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SERVICIOS PUBLICOS [Pagos] [Real]                                    235              157       7       9      23     10      13     16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660             1287      65      57      73     18      23    13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9. ¿Medio/canal utilizado para realizar el trámite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lamadas por teléfono fijo o móvil                                            21%              22%      -      13%     18%     6%     40%    2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computador de escritorio o portátil                              56%              55%     87%     77%     50%    53%     42%    4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dispositivos móviles como teléfono celular, tablet                9%              11%      -       -       3%    11%      9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ajero automático                                                             39%              41%     28%     23%     32%    52%     45%    4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 51               36       -       1       4      1       5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46              282       -       7      13      1       9     3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89%      - 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11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128               87       6       7      11      5       5      7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938              714      56      44      36      9      10     6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8%              98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2%               2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20               17       -       -       1      1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46              140       -       -       2      2       2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100%   100%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100%   100%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94               64       2       2       8      5       6      7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656              522      18      13      24      9      10     6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8%              98%     54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2%               2%     46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MOVIL [Real]                         51               36       -       1       4      1       5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46              282       -       7      13      1       9     3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51               36       -       1       4      1       5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46              282       -       7      13      1       9     3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15%              17%      -       -       -      -      3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44%              44%      -     100%     64%   100%     38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27%              22%      -       -      36%     -      25%    7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14%              17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59%              61%      -     100%     64%   100%     75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4%              17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6              3.6       -     4.0     3.6    4.0     4.1    3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128               87       6       7      11      5       5      7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938              714      56      44      36      9      10     6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128               87       6       7      11      5       5      7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938              714      56      44      36      9      10     6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36%              36%     18%     57%     51%    41%     22%    2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54%              52%     68%     30%     49%    59%     78%    7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 7%               8%     15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2%               2%      -      13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1%               1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90%              89%     85%     87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3%               4%      -      13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2              4.2     4.0     4.3     4.5    4.4     4.2    4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20               17       -       -       1      1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46              140       -       -       2      2       2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20               17       -       -       1      1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46              140       -       -       2      2       2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51%              52%      -       -       -      - 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32%              30%      -       -     100%   100%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17%              18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100%   100%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83%              82%      -       -     100%   100%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3              4.3       -       -     4.0    4.0     5.0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94               64       2       2       8      5       6      7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656              522      18      13      24      9      10     6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94               64       2       2       8      5       6      7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656              522      18      13      24      9      10     6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44%              47%     54%      -      65%    65%     56%    1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47%              44%     46%    100%     35%    35%     44%    77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9%               9%      -       -       -      -       -     1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91%              91%    100%    100%    100%   100%    100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4              4.4     4.5     4.0     4.6    4.7     4.6    4.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 51               36       -       1       4      1       5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46              282       -       7      13      1       9     3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9%              78%      -     100%    100%   100%    100%    7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1%              22%      -       -       -      -       - 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128               87       6       7      11      5       5      7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938              714      56      44      36      9      10     6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4%              93%     84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6%               7%     16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20               17       -       -       1      1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46              140       -       -       2      2       2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4%              94%      -       -     100%   100%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6%               6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100%   100%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94               64       2       2       8      5       6      7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656              522      18      13      24      9      10     6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2%              92%    100%    100%    100%   100%    100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8%               8%      -       -       -      -       - 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PASADO JUDICIAL [Primera Vez] [Real]                                 180               51      33      24      16     17      15     2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221              433     339     140      54     36      27    19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9. ¿Medio/canal utilizado para realizar el trámite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lamadas por teléfono fijo o móvil                                            33%              49%     25%      7%     34%    19%     19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computador de escritorio o portátil                              85%              74%     91%     94%     89%   100%     81%    8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dispositivos móviles como teléfono celular, tablet                2%               4%      -       3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ajero automático                                                              2%               -       4%      -       -      -       -      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 55               25       8       2       6      3       3      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400              214      85      10      18      7       5     6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4%              84%     76%    100%     82%   100%    100%    8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6%              16%     24%      -      18%     -       - 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154               38      30      22      14     17      12     2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37              320     309     131      48     36      22    17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7%              95%     97%     94%    100%   100%     86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3%               5%      -       6%      -      -      14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1%               -       3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3                2       -       1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22               17       -       4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-       1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21                -      13       -       -      -       -      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  -     100%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100%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MOVIL [Real]                         55               25       8       2       6      3       3      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400              214      85      10      18      7       5     6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55               25       8       2       6      3       3      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400              214      85      10      18      7       5     6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40%              34%     52%     44%     53%    31%     45%    3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40%              38%     48%     56%     12%    37%     55%    4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11%              16%      -       -      17%    32%      - 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6%               8%      -       -       -      -       - 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3%               4%      -       -      18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79%              72%    100%    100%     64%    68%    100%    7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9%              12%      -       -      18%     -       - 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1              3.9     4.5     4.4     3.8    4.0     4.5    4.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154               38      30      22      14     17      12     2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37              320     309     131      48     36      22    17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154               38      30      22      14     17      12     2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37              320     309     131      48     36      22    17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52%              55%     56%     48%     80%    36%     60%    3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41%              34%     41%     47%     11%    49%     17%    6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 4%               5%      -       6%      9%     5%     16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3%               5%      3%      -       -      6%      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*                -       -       -       -      4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93%              90%     97%     94%     91%    85%     78%    9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3%               5%      3%      -       -     10%      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4              4.4     4.5     4.4     4.7    4.1     4.3    4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3                2       -       1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22               17       -       4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3                2       -       1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22               17       -       4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40%              5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20%               - 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40%              5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0%              5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4.0       -     4.0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-       1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21                -      13       -       -      -       -      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2                -       1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21                -      13       -       -      -       -      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100%               -     100%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100%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100%               -     100%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  -     4.0       -       -      -       -    4.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 55               25       8       2       6      3       3      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400              214      85      10      18      7       5     6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5%              88%     76%    100%     82%    68%    100%    8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5%              12%     24%      -      18%    32%      - 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154               38      30      22      14     17      12     2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1037              320     309     131      48     36      22    17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7%              95%     97%    100%    100%   100%     93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3%               5%      3%      -       -      -       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3                2       -       1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22               17       -       4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-       1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21                -      13       -       -      -       -      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  -     100%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100%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DOCUMENTOS DE IDENTIFICACION (Cédula / Tarjeta de identidad)         130               72      19       8      12      7       7      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Duplicado / cambio] 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945              593     186      54      41     17      12     4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9. ¿Medio/canal utilizado para realizar el trámite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lamadas por teléfono fijo o móvil                                            68%              73%     70%     36%     81%    72%     29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computador de escritorio o portátil                              58%              49%     68%     88%     50%    70%     71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dispositivos móviles como teléfono celular, tablet                5%               7%      -      10%     18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ajero automático                                                              1%               1%      -       -       -      -       -     1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 85               51      13       3      10      5       2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643              432     130      19      33     12       3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7%              90%     77%     38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3%              10%     23%     62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76               35      13       7       6      5       5      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548              291     127      47      20     12       8     4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5%              91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5%               9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8                5       -       1       2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52               39       -       5       7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100%    10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1       -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2                7       -       -       -      -       -      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MOVIL [Real]                         85               51      13       3      10      5       2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643              432     130      19      33     12       3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85               51      13       3      10      5       2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643              432     130      19      33     12       3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25%              24%     31%      -      38%    18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39%              43%     25%      -      26%    82%     46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25%              20%     37%     66%     36%     -      54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7%              10%      -      34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4%               4%      8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4%              67%     55%      -      64%   100%     46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2%              13%      8%     34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7              3.7     3.7     2.7     4.0    4.2     3.5    4.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76               35      13       7       6      5       5      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548              291     127      47      20     12       8     4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76               35      13       7       6      5       5      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548              291     127      47      20     12       8     4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28%              29%     16%     49%     33%    39%     34%    3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54%              45%     77%     51%     67%    61%     66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14%              20%      8%      -       -      -       - 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1%               3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2%               4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83%              74%     92%    100%    100%   100%    100%    7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3%               6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1              3.9     4.1     4.5     4.3    4.4     4.3    4.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8                5       -       1       2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52               39       -       5       7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8                5       -       1       2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52               39       -       5       7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64%              63%      -     100%     4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28%              37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9%               -       -       -      6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91%             100%      -     100%     4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6              4.6       -     5.0     3.8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1       -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2                7       -       -       -      -       -      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2                1       -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2                7       -       -       -      -       -      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58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42%               - 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100%             100%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6              5.0       -       -       -      -       -    4.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 85               51      13       3      10      5       2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643              432     130      19      33     12       3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0%              81%     78%     38%     77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0%              19%     22%     62%     23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76               35      13       7       6      5       5      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548              291     127      47      20     12       8     4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4%              88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6%              12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8                5       -       1       2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52               39       -       5       7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100%    100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100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1       -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2                7       -       -       -      -       -      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QUEJAS Y RECLAMOS [Real]                                             129               83       5       7       9      7       6     1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936              673      49      43      29     19      11    11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9. ¿Medio/canal utilizado para realizar el trámite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lamadas por teléfono fijo o móvil                                            79%              80%     78%     87%     69%    82%     65%    7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computador de escritorio o portátil                              33%              34%     22%     13%     47%    36%     69%    3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dispositivos móviles como teléfono celular, tablet                7%               4%      -       -      17%     -       -     2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ajero automático                                                              1%               1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100               66       4       6       6      5       4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36              536      38      37      20     15       7     8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2%              82%     50%    100%     78%    86%    100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8%              18%     50%      -      22%    14%      - 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45               28       1       1       4      3       4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13              229      11       6      14      7       8     3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2%              89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8%              11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8                3       -       -       2      -       -      3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63               25       -       -       5      -       -     3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100%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100%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MOVIL [Real]                        100               66       4       6       6      5       4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36              536      38      37      20     15       7     8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100               66       4       6       6      5       4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36              536      38      37      20     15       7     8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13%              14%      -      19%      -     40%      - 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39%              39%      -      32%     78%    45%      -     4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27%              22%     50%     49%      -      -      75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7%               9%      -       -       -     14%     25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14%              15%     50%      -      22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52%              53%      -      51%     78%    86%      -     5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22%              25%     50%      -      22%    14%     25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3              3.3     2.0     3.7     3.3    4.1     2.8    3.7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45               28       1       1       4      3       4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13              229      11       6      14      7       8     3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45               28       1       1       4      3       4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13              229      11       6      14      7       8     3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10%              10%      -       -      25%    49%     28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39%              36%      -       -      47%    51%     23%    7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32%              40%      -     100%      -      -      26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16%              11%    100%      -      28%     -      23%    2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3%               4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49%              46%      -       -      72%   100%     51%    7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9%              14%    100%      -      28%     -      23%    2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4              3.4     2.0     3.0     3.7    4.5     3.6    3.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8                3       -       -       2      -       -      3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63               25       -       -       5      -       -     3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8                3       -       -       2      -       -      3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63               25       -       -       5      -       -     3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 3%               -       -       -      42%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84%              67%      -       -      58%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13%              33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100%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87%              67%      -       -     100%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9              3.7       -       -     4.4      -       -    4.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2.0              2.0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100               66       4       6       6      5       4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36              536      38      37      20     15       7     8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0%              85%     24%     85%     62%    86%     21%    7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0%              15%     76%     15%     38%    14%     79%    2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45               28       1       1       4      3       4      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313              229      11       6      14      7       8     3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5%              75%      -       -      72%   100%     77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5%              25%    100%    100%     28%     -      23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8                3       -       -       2      -       -      3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63               25       -       -       5      -       -     3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100%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100%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SERVICIOS PUBLICOS [Solicitudes ] [Real]                             128               69      16      16      12      1      12      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867              554     145      92      36      2      20     1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9. ¿Medio/canal utilizado para realizar el trámite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lamadas por teléfono fijo o móvil                                            88%              88%     77%     93%     93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computador de escritorio o portátil                              19%              22%     23%      7%     15%     -       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dispositivos móviles como teléfono celular, tablet                1%               2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ajero automático                                                              1%               1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115               61      13      15      11      1      12      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60              489     113      86      33      2      20     1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94%     93%     81%     89%   100%     88%    5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 6%      7%     19%     11%     -      12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22               15       3       1       2      -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68              122      33       6       5      -       1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7%              93%     59%    100%    100%     - 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3%               7%     41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  - 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MOVIL [Real]                        115               61      13      15      11      1      12      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60              489     113      86      33      2      20     1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115               61      13      15      11      1      12      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60              489     113      86      33      2      20     1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34%              32%     55%     20%     44%     -      38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41%              40%     36%     52%     36%     -      50%    5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16%              19%      -      28%     11%   100%      7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5%               5%      8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4%               3%      -       -       8%     -       5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75%              72%     92%     72%     80%     -      87%    5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8%               9%      8%      -       8%     -       5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3.9     4.4     3.9     4.1    3.0     4.1    2.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22               15       3       1       2      -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68              122      33       6       5      -       1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22               15       3       1       2      -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68              122      33       6       5      -       1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36%              48%      -       -      49%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27%              25%     29%      -      51%     - 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37%              27%     71%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  - 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3%              73%     29%      -     100%     - 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4.2     3.3     3.0     4.5      -     4.0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5.0              5.0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5.0              5.0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115               61      13      15      11      1      12      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60              489     113      86      33      2      20     1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9%              88%     92%     81%    100%     -      88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1%              12%      8%     19%      -    100%     1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22               15       3       1       2      -       1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68              122      33       6       5      -       1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7%              73%    100%      -     100%     -     100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3%              27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  -     100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1                1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 8                8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SERVICIOS PUBLICOS [Reclamos de facturación] [Real]                  124               58      16      13       8      4      15     1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851              468     158      75      24      7      26     9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19. ¿Medio/canal utilizado para realizar el trámite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Llamadas por teléfono fijo o móvil                                            93%              95%     92%     85%    100%    73%    100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computador de escritorio o portátil                              15%              14%     15%     17%     12%    27%      7%    2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Internet por dispositivos móviles como teléfono celular, tablet                2%               -       -       -       -      -       - 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Cajero automático                                                              2%               2%      -       8%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116               55      15      11       8      3      15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95              444     146      64      24      5      26     8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89%     88%     91%    100%   100%     89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11%     12%      9%      -      -      1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17                8       2       2       1      1       1      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28               65      23      13       3      2       2     2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5%             100%    100%     45%    100%   100%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5%               -       -      55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1                -       -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3                -       -       -       -      -       -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  - 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1       -       1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4                8       -       6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0. ¿Logró hacer el trámite por este 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MOVIL [Real]                        116               55      15      11       8      3      15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95              444     146      64      24      5      26     8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116               55      15      11       8      3      15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95              444     146      64      24      5      26     8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15%              17%      -       -      13%     -      33%    3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39%              36%     55%     28%     61%    66%     14%    3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29%              31%     33%     32%     12%     -      27%    2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 8%               7%      6%      9%      -     34%     12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10%               9%      7%     31%     13%     -      14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54%              53%     55%     28%     75%    66%     47%    6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7%              16%     12%     40%     13%    34%     25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4              3.5     3.4     2.6     3.6    3.3     3.4    3.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17                8       2       2       1      1       1      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28               65      23      13       3      2       2     2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17                8       2       2       1      1       1      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28               65      23      13       3      2       2     2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5] Muy bien                                                                  25%              37%      -       -       -      -     100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4] Bien                                                                      32%              38%      -       -     100%     -       -     6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3] Regular                                                                   21%              13%     48%     45%      -    100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2] Mal                                                                       16%              12%     52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[1] Muy mal                                                                    5%               -       -      55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58%              75%      -       -     100%     - 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21%              12%     52%     55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6              4.0     2.5     1.9     4.0    3.0     5.0    4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1                -       -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3                -       -       -       -      -       -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1                -       -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3                -       -       -       -      -       -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100%               - 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100%               - 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  -       -       -       -      -       -    4.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1       -       1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4                8       -       6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1. ¿Calificación general del tramite realizado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este medio/canal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Califican [Real]                                                       2                1       -       1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4                8       -       6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bien                                                                  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Bien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Regular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Mal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Muy mal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/Nr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5.0              5.0       -     5.0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LLAMADAS POR TELEFONO FIJO O MOVIL [Real]                 116               55      15      11       8      3      15      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795              444     146      64      24      5      26     8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1%              78%     75%     81%    100%    66%     76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9%              22%     25%     19%      -     34%     24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COMPUTADOR DE ESCRITORIO O PORTATIL           17                8       2       2       1      1       1      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[Real]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128               65      23      13       3      2       2     2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2%              87%     48%      -     100%     -     100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8%              13%     52%    100%      -    100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INTERNET POR DISPOSITIVOS MOVILES [Real]                    1                -       -       -       -      -       -  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3                -       -       -       -      -       -     1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  - 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  -       -       -       -      -       - 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UTILIZARON CAJERO AUTOMATICO [Real]                                    2                1       -       1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  14                8       -       6 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2. ¿Volvería a hacer el [trámite] a través de este medio/canal?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  -     100%      -      -       -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3. Cuantas horas en promedio gasta usted en ir  y regresar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uando realiza un trámite y/o servicio presencialmente a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una entidad pública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[Horas]                                                            2.8              3.0     2.7     2.9     2.7    2.4     2.4    2.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Desviación Estandar                                                         2.4              1.7     1.7     1.8     2.7    2.1     2.8    3.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Mínimo                                                                     1.00             1.00    1.00    1.00    1.00   1.00    1.00   1.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Máximo                                                                    48.00            20.00   12.00   12.00   48.00  24.00   40.00  48.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sabe                                                                        *                *       -       -       -      -       -      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ÁBITOS DE REALIZACIÓN DE TRÁMITES (USO)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23396             8866    4811    2369    1281    769     696   4604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4. Cuánto dinero en promedio gasta usted en transpor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y otros gastos asociados para ir  y regresar  cuando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realiza un trámite y/o servicio ante un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tidad pública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[$]                                                            10877.0          10958.1  8186.3  9761.8 12766.3 8211.4  9360.814294.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Desviación Estandar                                                     16240.1          16128.7  8786.0  9682.4 22431.012670.3 15328.722105.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Mínimo                                                                    500.0           1000.0  1000.0  1000.0  1000.0 1000.0  1000.0  500.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Máximo                                                                 350000.0         350000.0 80000.0 80000.0200000.0 120000200000.0 2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sabe                                                                        *                1%      -       -       -      1%      -      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LLAMADAS VIA TELEFONICA [Real]         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Ahorrar tiempo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2%              92%     95%     90%     93%    91%     88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7%               8%      5%      7%      4%     9%      8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-       3%      4%     -       3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INTERNET [Real]                                   1463              599     195     134     143    111     </w:t>
      </w:r>
      <w:r>
        <w:rPr>
          <w:b/>
          <w:sz w:val="12"/>
          <w:szCs w:val="12"/>
        </w:rPr>
        <w:t>108    1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908             4890    1931     820     475    222     </w:t>
      </w:r>
      <w:r>
        <w:rPr>
          <w:b/>
          <w:sz w:val="12"/>
          <w:szCs w:val="12"/>
        </w:rPr>
        <w:t>192   13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Ahorrar tiempo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6%              96%     95%     95%     94%    93%     95%    9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3%               4%      4%      5%      2%     5%      3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*       -       4%     2%      2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LLAMADAS VIA TELEFONICA [Real]         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Ahorrar diner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7%              87%     89%     83%     86%    85%     84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2%     11%     14%     10%    15%     12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-       3%      4%     -       3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INTERNET [Real]                                   1463              599     195     134     143    111     </w:t>
      </w:r>
      <w:r>
        <w:rPr>
          <w:b/>
          <w:sz w:val="12"/>
          <w:szCs w:val="12"/>
        </w:rPr>
        <w:t>108    1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908             4890    1931     820     475    222     </w:t>
      </w:r>
      <w:r>
        <w:rPr>
          <w:b/>
          <w:sz w:val="12"/>
          <w:szCs w:val="12"/>
        </w:rPr>
        <w:t>192   13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Ahorrar diner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91%     94%     83%     87%    86%     91%    9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7%               8%      6%     15%      9%    12%      7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*       2%      4%     2%      1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LLAMADAS VIA TELEFONICA [Real]         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Conocer las funciones 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4%              75%     67%     73%     74%    82%     75%    7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4%              24%     32%     22%     22%    16%     21%    1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1%      4%      4%     2%      4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INTERNET [Real]                                   1463              599     195     134     143    111     </w:t>
      </w:r>
      <w:r>
        <w:rPr>
          <w:b/>
          <w:sz w:val="12"/>
          <w:szCs w:val="12"/>
        </w:rPr>
        <w:t>108    1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908             4890    1931     820     475    222     </w:t>
      </w:r>
      <w:r>
        <w:rPr>
          <w:b/>
          <w:sz w:val="12"/>
          <w:szCs w:val="12"/>
        </w:rPr>
        <w:t>192   13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Conocer las funciones 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5%              87%     82%     84%     83%    84%     88%    8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3%              12%     17%     15%     14%    13%     11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2%      1%      4%     3%      1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LLAMADAS VIA TELEFONICA [Real]         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Realizar un acompañamiento y revisión permanente  sobre lo que hacen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8%              49%     44%     46%     48%    50%     55%    4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6%              47%     49%     47%     43%    45%     37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4%      7%      8%      9%     5%      8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INTERNET [Real]                                   1463              599     195     134     143    111     </w:t>
      </w:r>
      <w:r>
        <w:rPr>
          <w:b/>
          <w:sz w:val="12"/>
          <w:szCs w:val="12"/>
        </w:rPr>
        <w:t>108    1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908             4890    1931     820     475    222     </w:t>
      </w:r>
      <w:r>
        <w:rPr>
          <w:b/>
          <w:sz w:val="12"/>
          <w:szCs w:val="12"/>
        </w:rPr>
        <w:t>192   13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d) Realizar un acompañamiento y revisión permanente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obre lo que hacen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1%              61%     61%     56%     63%    56%     66%    6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5%              36%     34%     39%     32%    40%     28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3%      4%      5%      5%     4%      6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LLAMADAS VIA TELEFONICA [Real]         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Que mejorara la calidad de los trámites y/o servicios que prestan  las entidades públicas a los ciudadano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6%              76%     74%     73%     73%    80%     71%    7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1%              22%     23%     22%     22%    19%     25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3%      5%      5%     1%      4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INTERNET [Real]                                   1463              599     195     134     143    111     </w:t>
      </w:r>
      <w:r>
        <w:rPr>
          <w:b/>
          <w:sz w:val="12"/>
          <w:szCs w:val="12"/>
        </w:rPr>
        <w:t>108    1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908             4890    1931     820     475    222     </w:t>
      </w:r>
      <w:r>
        <w:rPr>
          <w:b/>
          <w:sz w:val="12"/>
          <w:szCs w:val="12"/>
        </w:rPr>
        <w:t>192   13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Que mejorara la calidad de los trámites y/o servicios que prestan  las entidades públicas a los ciudadano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5%              86%     85%     78%     82%    81%     84%    8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3%              13%     13%     20%     13%    17%     13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2%      2%      6%     2%      2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LLAMADAS VIA TELEFONICA [Real]         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 ¿Aumentar su calidad de vida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9%              79%     78%     75%     79%    89%     76%    8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9%              20%     18%     21%     16%    10%     20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1%      4%      5%      5%     2%      3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INTERNET [Real]                                   1463              599     195     134     143    111     </w:t>
      </w:r>
      <w:r>
        <w:rPr>
          <w:b/>
          <w:sz w:val="12"/>
          <w:szCs w:val="12"/>
        </w:rPr>
        <w:t>108    1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908             4890    1931     820     475    222     </w:t>
      </w:r>
      <w:r>
        <w:rPr>
          <w:b/>
          <w:sz w:val="12"/>
          <w:szCs w:val="12"/>
        </w:rPr>
        <w:t>192   13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29. ¿Usted considera que utilizar ESTE CANAL le permitió..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 ¿Aumentar su calidad de vida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4%              85%     83%     76%     81%    89%     83%    8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4%              14%     15%     23%     14%     7%     14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2%      1%      5%     4%      2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LLAMADAS VIA TELEFONICA [Real]         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11272             5836    2305     942     466    211     225   1288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30. ¿Considera que durante el año 2011  las entidades pública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an sido más eficientes gracias a utiliz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8%              77%     78%     72%     82%    88%     75%    8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9%              21%     17%     25%     11%     8%     17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2%      5%      3%      7%     4%      8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FICACIA DEL GEL-EFICI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INTERNET [Real]                                   1463              599     195     134     143    111     </w:t>
      </w:r>
      <w:r>
        <w:rPr>
          <w:b/>
          <w:sz w:val="12"/>
          <w:szCs w:val="12"/>
        </w:rPr>
        <w:t>108    1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[Expandida]                                                         9908             4890    1931     820     475    222     192   1379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30. ¿Considera que durante el año 2011  las entidades pública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han sido más eficientes gracias a utiliz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6%              86%     85%     81%     89%    87%     83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1%              12%     13%     18%      5%    10%     14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3%      2%      6%     4%      3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LLAMADAS VIA TELEFONICA [Real]         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2. En una escala de 1 a 5 donde 1 es nada clara y 5 muy cl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clara es la información suministrada por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entidades públicas a través de (por cada canal)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cuando usted busca información o cuando realiz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ámites u obtiene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Vía telefónica ya sea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614              707     231     154     138    107     121    156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11143             5778    2305     929     449    210     217   125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clara                                                                  21%              22%     21%     21%     12%    21%     26%    2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38%              34%     41%     43%     37%    49%     44%    4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30%              32%     26%     25%     40%    28%     27%    3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7%               8%      7%      8%      9%     1%      2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clara                                                                  3%               3%      4%      3%      3%     1%      2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-       1%      4%     1%      3%     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21%              22%     21%     21%     12%    21%     26%    2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59%              56%     62%     64%     48%    70%     69%    6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89%              89%     88%     89%     88%    98%     96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1%              11%     12%     11%     12%     2%      4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7              3.6     3.7     3.7     3.5    3.9     3.9    3.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INTERNET [Real]                                   1463              599     195     134     143    111     </w:t>
      </w:r>
      <w:r>
        <w:rPr>
          <w:b/>
          <w:sz w:val="12"/>
          <w:szCs w:val="12"/>
        </w:rPr>
        <w:t>108    1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908             4890    1931     820     475    222     </w:t>
      </w:r>
      <w:r>
        <w:rPr>
          <w:b/>
          <w:sz w:val="12"/>
          <w:szCs w:val="12"/>
        </w:rPr>
        <w:t>192   13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2. En una escala de 1 a 5 donde 1 es nada clara y 5 muy cl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clara es la información suministrada por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entidades públicas a través de (por cada canal)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cuando usted busca información o cuando realiz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ámites u obtiene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438              594     192     133     135    109     106    16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9749             4849    1902     814     448    219     189   132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clara                                                                  34%              31%     37%     31%     26%    40%     37%    4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42%              44%     40%     39%     46%    38%     49%    4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19%              20%     17%     23%     25%    20%     10%    1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3%               3%      5%      6%      2%     -       3%     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clara                                                                  1%               2%      1%      1%      2%     1%      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1%      1%      6%     1%      1%     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34%              31%     37%     31%     26%    40%     37%    4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76%              75%     76%     70%     72%    79%     86%    8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95%              95%     94%     93%     96%    99%     96%    9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5%               5%      6%      7%      4%     1%      4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4.0     4.1     3.9     3.9    4.2     4.2    4.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LLAMADAS VIA TELEFONICA [Real]         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3. En una escala de 1 a 5 donde 1 es nada actualizada y 5 muy actualizad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actualizada es la información suministrada por la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 (pregunte por cada canal)  cuando usted busc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información o cuando realiza trámites u obtiene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Vía telefónica ya sea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598              698     229     155     137    104     120    15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11035             5703    2285     936     445    203     216   1247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actualizada                                                            26%              26%     27%     28%     18%    36%     34%    2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38%              35%     40%     39%     42%    40%     43%    4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26%              27%     23%     23%     32%    20%     16%    27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8%               9%      7%      8%      6%     3%      5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actualizada                                                            3%               3%      4%      2%      2%     2%      1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1%      1%      4%     4%      4%     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26%              26%     27%     28%     18%    36%     34%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4%              61%     66%     67%     60%    76%     77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90%              88%     89%     90%     92%    95%     93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0%              12%     11%     10%      8%     5%      7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8              3.7     3.8     3.8     3.7    4.0     4.0    3.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INTERNET [Real]                                   1463              599     195     134     143    111     </w:t>
      </w:r>
      <w:r>
        <w:rPr>
          <w:b/>
          <w:sz w:val="12"/>
          <w:szCs w:val="12"/>
        </w:rPr>
        <w:t>108    1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908             4890    1931     820     475    222     </w:t>
      </w:r>
      <w:r>
        <w:rPr>
          <w:b/>
          <w:sz w:val="12"/>
          <w:szCs w:val="12"/>
        </w:rPr>
        <w:t>192   13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3. En una escala de 1 a 5 donde 1 es nada actualizada y 5 muy actualizad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actualizada es la información suministrada por la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 (pregunte por cada canal)  cuando usted busc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información o cuando realiza trámites u obtiene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432              591     191     134     134    109     106    167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9704             4826    1895     820     444    219     189   131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actualizada                                                            36%              33%     40%     30%     28%    38%     43%    46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40%              40%     39%     41%     42%    40%     43%    38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19%              22%     14%     21%     25%    15%     11%    1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4%               4%      7%      6%      5%     7%      3%     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actualizada                                                            1%               1%      *       2%      - 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2%      -       7%     1%      1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36%              33%     40%     30%     28%    38%     43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76%              73%     79%     71%     70%    77%     86%    8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95%              95%     93%     91%     95%    93%     97%    9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5%               5%      7%      9%      5%     7%      3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1              4.0     4.1     3.9     3.9    4.1     4.3    4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LLAMADAS VIA TELEFONICA [Real]         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4. En una escala de 1 a 5 donde 1 es nada útil y 5 Muy ú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útil es obtener información, un trámite o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servicio suministrado por las entidades públicas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(por cada canal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Vía telefónica ya sea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610              707     231     155     136    106     120    15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11131             5779    2305     936     442    207     216   124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33%              36%     29%     29%     32%    38%     40%    29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36%              33%     40%     38%     30%    40%     37%    4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21%              20%     19%     24%     25%    17%     16%    2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7%               7%      7%      5%      9%     3%      6%     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 4%               4%      5%      5%      3%     2%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-       1%      5%     2%      4%     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33%              36%     29%     29%     32%    38%     40%    2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9%              69%     69%     67%     62%    78%     77%    7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90%              89%     88%     90%     88%    95%     93%    9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0%              11%     12%     10%     12%     5%      7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9              3.9     3.8     3.8     3.8    4.1     4.1    4.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LOS QUE HAN USADO INTERNET [Real]                                   1463              599     195     134     143    111     </w:t>
      </w:r>
      <w:r>
        <w:rPr>
          <w:b/>
          <w:sz w:val="12"/>
          <w:szCs w:val="12"/>
        </w:rPr>
        <w:t>108    17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908             4890    1931     820     475    222     </w:t>
      </w:r>
      <w:r>
        <w:rPr>
          <w:b/>
          <w:sz w:val="12"/>
          <w:szCs w:val="12"/>
        </w:rPr>
        <w:t>192   137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4. En una escala de 1 a 5 donde 1 es nada útil y 5 Muy ú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útil es obtener información, un trámite o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servicio suministrado por las entidades públicas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través de (por cada canal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438              595     193     133     135    108     106    16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9756             4858    1913     812     448    217     189   131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43%              44%     43%     37%     41%    38%     46%    48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40%              39%     40%     43%     41%    47%     43%    4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13%              13%     14%     15%     13%    11%      9%     9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3%               3%      2%      5%      4%     3%      2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 1%               1%      1%      1%      1%     1%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1%      1%      6%     2%      1%     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43%              44%     43%     37%     41%    38%     46%    4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84%              83%     83%     80%     82%    85%     89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96%              95%     97%     94%     95%    96%     98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4%               5%      3%      6%      5%     4%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2              4.2     4.2     4.1     4.2    4.2     4.3    4.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LLAMADAS POR TELEFONO FIJO O MOVIL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1. En una escala de 1 a 5  donde 1 es nada fácil y 5 muy fácil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FÁCIL es su  relación con las entidades públicas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través de (por cada canal), cuando usted busca informació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 cuando realiza trámites u obtiene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610              710     229     154     136    106     120    15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11127             5801    2286     930     444    206     216   124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fácil                                                                  22%              23%     22%     22%     21%    33%     27%    2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34%              33%     33%     33%     27%    41%     36%    4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27%              26%     29%     27%     37%    18%     27%    28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10%              11%      9%     12%     10%     6%      7%     9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fácil                                                                  6%               8%      6%      6%      5%     2%      4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5%     2%      4%     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22%              23%     22%     22%     21%    33%     27%    2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56%              56%     56%     55%     47%    74%     63%    6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84%              82%     85%     82%     84%    92%     90%    8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6%              18%     15%     18%     16%     8%     10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6              3.5     3.6     3.5     3.5    4.0     3.8    3.7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INTERNET POR COMPUTADOR DE ESCRITORIO O      1453              596     195     134     141    109     </w:t>
      </w:r>
      <w:r>
        <w:rPr>
          <w:b/>
          <w:sz w:val="12"/>
          <w:szCs w:val="12"/>
        </w:rPr>
        <w:t>107    17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PORTA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853             4865    1931     820     469    218     </w:t>
      </w:r>
      <w:r>
        <w:rPr>
          <w:b/>
          <w:sz w:val="12"/>
          <w:szCs w:val="12"/>
        </w:rPr>
        <w:t>190   136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1. En una escala de 1 a 5  donde 1 es nada fácil y 5 muy fácil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FÁCIL es su  relación con las entidades públicas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través de (por cada canal), cuando usted busca informació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o cuando realiza trámites u obtiene servici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433              592     191     134     135    107     106    16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9717             4832    1893     820     449    215     189   131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fácil                                                                  35%              33%     38%     28%     31%    38%     39%    4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41%              41%     40%     39%     41%    45%     42%    4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18%              20%     16%     20%     21%    13%     13%    1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5%               4%      5%      9%      6%     3%      4%     6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fácil                                                                  2%               2%      1%      3%      1%     1%      2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2%      -       4%     1%      1%     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35%              33%     38%     28%     31%    38%     39%    4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75%              74%     78%     68%     72%    83%     80%    8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93%              94%     94%     88%     93%    96%     94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7%               6%      6%     12%      7%     4%      6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0              4.0     4.1     3.8     4.0    4.2     4.1    4.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INTERNET POR DISPOSITIVOS MOVILES             343              169      44      22      39     26      </w:t>
      </w:r>
      <w:r>
        <w:rPr>
          <w:b/>
          <w:sz w:val="12"/>
          <w:szCs w:val="12"/>
        </w:rPr>
        <w:t>18     2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2397             1395     439     136     132     49      </w:t>
      </w:r>
      <w:r>
        <w:rPr>
          <w:b/>
          <w:sz w:val="12"/>
          <w:szCs w:val="12"/>
        </w:rPr>
        <w:t>31    21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.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 290              150      34      21      30     23      10     2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2058             1241     339     129     100     42      17    19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fácil                                                                  32%              25%     38%     41%     45%    36%     12%    5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30%              30%     30%     29%     40%    31%     61%    29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25%              29%     25%     11%     15%    11%      -     18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6%               8%      3%      9%      -     10%     16%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fácil                                                                  6%               8%      4%     10%      -     12%     1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4%              11%     23%      5%     24%    12%     46%    1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32%              25%     38%     41%     45%    36%     12%    5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2%              55%     68%     70%     85%    67%     72%    8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87%              84%     93%     81%    100%    78%     72%   10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3%              16%      7%     19%      -     22%     28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8              3.6     4.0     3.8     4.3    3.7     3.4    4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LLAMADAS POR TELEFONO FIJO O MOVIL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5. En una escala de 1 a 5 donde 1 es nada útil y 5 Muy ú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útil es relacionarse con la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609              708     229     156     135    106     119    156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11126             5785    2283     942     441    206     213   125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28%              30%     26%     27%     16%    35%     34%    2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37%              34%     39%     33%     44%    45%     39%    4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21%              21%     18%     26%     27%    14%     17%    26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9%              10%      8%      9%     10%     4%      7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 5%               5%      8%      5%      4%     3%      3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-       5%     2%      5%     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28%              30%     26%     27%     16%    35%     34%    2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5%              64%     66%     59%     60%    79%     73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86%              85%     84%     86%     87%    93%     90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4%              15%     16%     14%     13%     7%     10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7              3.7     3.7     3.7     3.6    4.0     3.9    3.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INTERNET POR COMPUTADOR DE ESCRITORIO O      1453              596     195     134     141    109     </w:t>
      </w:r>
      <w:r>
        <w:rPr>
          <w:b/>
          <w:sz w:val="12"/>
          <w:szCs w:val="12"/>
        </w:rPr>
        <w:t>107    17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PORTA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853             4865    1931     820     469    218     </w:t>
      </w:r>
      <w:r>
        <w:rPr>
          <w:b/>
          <w:sz w:val="12"/>
          <w:szCs w:val="12"/>
        </w:rPr>
        <w:t>190   136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5. En una escala de 1 a 5 donde 1 es nada útil y 5 Muy ú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útil es relacionarse con la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 a través de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429              589     192     134     135    106     105    16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9695             4806    1900     820     450    213     187   131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37%              36%     38%     36%     29%    36%     47%    4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42%              41%     40%     44%     44%    45%     36%    46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16%              17%     18%     12%     22%    14%     14%     9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3%               4%      2%      6%      4%     2%      2%     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 2%               2%      2%      2%      1%     2%      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2%      -       4%     2%      2%     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37%              36%     38%     36%     29%    36%     47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79%              77%     78%     79%     73%    81%     83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95%              94%     96%     92%     96%    95%     96%    9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5%               6%      4%      8%      4%     5%      4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1              4.1     4.1     4.0     4.0    4.1     4.2    4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INTERNET POR DISPOSITIVOS MOVILES             343              169      44      22      39     26      </w:t>
      </w:r>
      <w:r>
        <w:rPr>
          <w:b/>
          <w:sz w:val="12"/>
          <w:szCs w:val="12"/>
        </w:rPr>
        <w:t>18     2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2397             1395     439     136     132     49      </w:t>
      </w:r>
      <w:r>
        <w:rPr>
          <w:b/>
          <w:sz w:val="12"/>
          <w:szCs w:val="12"/>
        </w:rPr>
        <w:t>31    21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.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 288              149      34      22      28     23      10     2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2048             1232     337     136      93     42      17    19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37%              35%     45%     40%     35%    16%      -     4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34%              31%     32%     36%     43%    47%     65%    49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16%              19%     11%     14%     20%    16%     13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7%               7%     12%      9%      3%    10%     10%     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 6%               9%      -       -       -     12%     12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5%              12%     23%      -      30%    12%     46%    1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37%              35%     45%     40%     35%    16%      - 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71%              66%     77%     77%     78%    62%     65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87%              84%     88%     91%     97%    78%     78%    9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3%              16%     12%      9%      3%    22%     22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9              3.8     4.1     4.1     4.1    3.4     3.3    4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LLAMADAS POR TELEFONO FIJO O MOVIL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6. En una escala de 1 a 5 donde 1 es nada útil y 5 Muy ú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útil es realizar  trámites u obtener  un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ervicio de las entidades públicas,  a través de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598              701     227     154     136    106     120    15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11021             5729    2262     930     441    206     215   123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30%              31%     31%     28%     18%    34%     34%    2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36%              34%     39%     32%     44%    46%     36%    38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21%              20%     19%     24%     21%    12%     19%    3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8%               8%      5%     12%     14%     3%      8%     7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 5%               6%      7%      5%      2%     5%      2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2%      1%      5%     2%      4%     4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30%              31%     31%     28%     18%    34%     34%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66%              66%     69%     60%     62%    80%     70%    6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87%              86%     89%     84%     84%    92%     89%    9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3%              14%     11%     16%     16%     8%     11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8              3.8     3.8     3.7     3.6    4.0     3.9    3.7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INTERNET POR COMPUTADOR DE ESCRITORIO O      1453              596     195     134     141    109     </w:t>
      </w:r>
      <w:r>
        <w:rPr>
          <w:b/>
          <w:sz w:val="12"/>
          <w:szCs w:val="12"/>
        </w:rPr>
        <w:t>107    17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PORTA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853             4865    1931     820     469    218     </w:t>
      </w:r>
      <w:r>
        <w:rPr>
          <w:b/>
          <w:sz w:val="12"/>
          <w:szCs w:val="12"/>
        </w:rPr>
        <w:t>190   136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6. En una escala de 1 a 5 donde 1 es nada útil y 5 Muy ú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útil es realizar  trámites u obtener  un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ervicio de las entidades públicas,  a través de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426              587     192     134     134    106     105    168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9677             4793    1901     820     443    213     187   131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40%              40%     44%     33%     29%    40%     43%    4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41%              41%     38%     45%     46%    43%     36%    39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14%              14%     14%     12%     20%    12%     15%    1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3%               4%      1%      7%      4%     2%      4%     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 2%               1%      3%      2%      1%     2%      2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2%      -       5%     2%      2%     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40%              40%     44%     33%     29%    40%     43%    4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81%              81%     81%     79%     75%    83%     79%    8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95%              95%     95%     91%     96%    96%     94%    9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 5%               5%      5%      9%      4%     4%      6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4.1              4.1     4.2     4.0     4.0    4.2     4.1    4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INTERNET POR DISPOSITIVOS MOVILES             343              169      44      22      39     26      </w:t>
      </w:r>
      <w:r>
        <w:rPr>
          <w:b/>
          <w:sz w:val="12"/>
          <w:szCs w:val="12"/>
        </w:rPr>
        <w:t>18     2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2397             1395     439     136     132     49      </w:t>
      </w:r>
      <w:r>
        <w:rPr>
          <w:b/>
          <w:sz w:val="12"/>
          <w:szCs w:val="12"/>
        </w:rPr>
        <w:t>31    21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.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 288              149      35      21      28     23      10     2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2053             1232     349     130      93     42      17    19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37%              35%     52%     33%     44%    23%      9%    3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34%              32%     28%     33%     44%    34%     42%    5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16%              17%     15%     24%     12%    23%      8%    1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8%              10%      5%      4%      -      5%     16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 5%               7%      -       6%      -     15%     25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4%              12%     20%      5%     30%    12%     46%    1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37%              35%     52%     33%     44%    23%      9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71%              67%     80%     66%     88%    57%     51%    8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88%              84%     95%     90%    100%    80%     59%    9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12%              16%      5%     10%      -     20%     41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9              3.8     4.3     3.8     4.3    3.4     2.9    4.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LLAMADAS POR TELEFONO FIJO O MOVIL           1636              714     231     156     143    108     </w:t>
      </w:r>
      <w:r>
        <w:rPr>
          <w:b/>
          <w:sz w:val="12"/>
          <w:szCs w:val="12"/>
        </w:rPr>
        <w:t>126    15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272             5836    2305     942     466    211     </w:t>
      </w:r>
      <w:r>
        <w:rPr>
          <w:b/>
          <w:sz w:val="12"/>
          <w:szCs w:val="12"/>
        </w:rPr>
        <w:t>225   128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7. En una escala de 1 a 5 donde 1 es nada útil y 5 Muy ú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útil es participar  en la toma de decisione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las entidades públicas,  a través de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Llamadas por teléfono fijo o móv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384              633     188     131     122     82     102    126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9599             5167    1882     802     401    156     181   101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22%              23%     20%     22%     20%    29%     27%    1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27%              21%     38%     25%     31%    30%     33%    3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24%              24%     23%     20%     22%    26%     20%    3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12%              15%      8%     16%     11%     6%      9%     6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15%              17%     12%     17%     17%     8%     11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5%              11%     18%     15%     14%    26%     20%    2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22%              23%     20%     22%     20%    29%     27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49%              44%     58%     47%     51%    60%     61%    5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72%              68%     81%     67%     73%    86%     81%    8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28%              32%     19%     33%     27%    14%     19%    2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3              3.2     3.5     3.2     3.3    3.7     3.6    3.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ORIENTADO AL USUARIO/US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INTERNET POR COMPUTADOR DE ESCRITORIO O      1453              596     195     134     141    109     </w:t>
      </w:r>
      <w:r>
        <w:rPr>
          <w:b/>
          <w:sz w:val="12"/>
          <w:szCs w:val="12"/>
        </w:rPr>
        <w:t>107    17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PORTATIL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9853             4865    1931     820     469    218     </w:t>
      </w:r>
      <w:r>
        <w:rPr>
          <w:b/>
          <w:sz w:val="12"/>
          <w:szCs w:val="12"/>
        </w:rPr>
        <w:t>190   136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7. En una escala de 1 a 5 donde 1 es nada útil y 5 Muy ú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¿Qué tan útil es participar  en la toma de decisione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las entidades públicas,  a través de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Internet por computador de escritorio o portátil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1277              547     169     118     116     89      92    146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8732             4461    1669     731     385    180     162   114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28%              26%     31%     29%     23%    32%     40%    28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31%              26%     38%     29%     37%    33%     31%    4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21%              24%     18%     19%     22%    21%     14%    18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 9%              11%      6%     11%     11%    10%      9%     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11%              13%      7%     12%      8%     4%      6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1%               8%     14%     11%     18%    17%     15%    16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28%              26%     31%     29%     23%    32%     40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59%              52%     69%     58%     59%    65%     71%    6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80%              76%     87%     77%     81%    86%     85%    8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20%              24%     13%     23%     19%    14%     15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6              3.4     3.8     3.5     3.5    3.8     3.9    3.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HAN USADO INTERNET POR DISPOSITIVOS MOVILES             343              169      44      22      39     26      </w:t>
      </w:r>
      <w:r>
        <w:rPr>
          <w:b/>
          <w:sz w:val="12"/>
          <w:szCs w:val="12"/>
        </w:rPr>
        <w:t>18     2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2397             1395     439     136     132     49      </w:t>
      </w:r>
      <w:r>
        <w:rPr>
          <w:b/>
          <w:sz w:val="12"/>
          <w:szCs w:val="12"/>
        </w:rPr>
        <w:t>31    21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Internet por dispositivos móviles como teléfono celular, tablet.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ncuestados que calificaron [Real]                                   268              140      30      21      28     20      10     1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= Expandida                                                           1893             1159     298     130      92     37      17    16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5] Muy útil                                                                   26%              24%     36%     27%     36%    21%      -     2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4]                                                                            28%              24%     24%     45%     37%    28%     50%    4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3]                                                                            18%              20%     17%      8%     12%    23%     15%    13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2]                                                                            11%              13%     10%      9%      3%    11%     10%    11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[1] Nada útil                                                                  17%              19%     13%     10%     12%    17%     25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21%              17%     32%      5%     30%    23%     46%    25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BOX                                                                       26%              24%     36%     27%     36%    21%      -     2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WO BOXES                                                                 54%              47%     60%     72%     73%    49%     50%    6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OP THREE BOXES                                                               72%              68%     77%     80%     85%    72%     65%    7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OTTOM TWO BOXES                                                              28%              32%     23%     20%     15%    28%     35%    2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PROMEDIO                                                                    3.3              3.2     3.6     3.7     3.8    3.2     2.9    3.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8. ¿Durante el año 2011 ha visitado o utilizado págin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de Internet o sitios Web de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3%              56%     41%     36%     35%    30%     27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7%              44%     59%     64%     65%    70%     73%    7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-       -       *       *      -       -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EN EL ULTIMO AÑO HAN VISITADO O UTILIZADO PAGINAS      1478              610     199     138     135    116     </w:t>
      </w:r>
      <w:r>
        <w:rPr>
          <w:b/>
          <w:sz w:val="12"/>
          <w:szCs w:val="12"/>
        </w:rPr>
        <w:t>106    17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E INTERNET O SITIOS WEB DE ENTIDADES PUBLICAS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0044             4977    1978     848     447    234     </w:t>
      </w:r>
      <w:r>
        <w:rPr>
          <w:b/>
          <w:sz w:val="12"/>
          <w:szCs w:val="12"/>
        </w:rPr>
        <w:t>189   137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a) Usted considera que es fácil navegar entre las páginas de las entidad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úblicas utilizando los enlaces que se visualiza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1%              80%     82%     81%     81%    88%     71%    8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6%              18%     14%     16%     15%    12%     22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2%               1%      3%      2%      2%     -       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*       1%      1%     -       6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EN EL ULTIMO AÑO HAN VISITADO O UTILIZADO PAGINAS      1478              610     199     138     135    116     </w:t>
      </w:r>
      <w:r>
        <w:rPr>
          <w:b/>
          <w:sz w:val="12"/>
          <w:szCs w:val="12"/>
        </w:rPr>
        <w:t>106    17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E INTERNET O SITIOS WEB DE ENTIDADES PUBLICAS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0044             4977    1978     848     447    234     </w:t>
      </w:r>
      <w:r>
        <w:rPr>
          <w:b/>
          <w:sz w:val="12"/>
          <w:szCs w:val="12"/>
        </w:rPr>
        <w:t>189   137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) Usted considera que los enlaces de las páginas de las entidades pública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uncionan bie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3%              69%     78%     71%     75%    82%     65%    8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3%              27%     17%     25%     19%    16%     25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2%               2%      4%      3%      4%     1%      3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1%      1%      2%     1%      6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EN EL ULTIMO AÑO HAN VISITADO O UTILIZADO PAGINAS      1478              610     199     138     135    116     </w:t>
      </w:r>
      <w:r>
        <w:rPr>
          <w:b/>
          <w:sz w:val="12"/>
          <w:szCs w:val="12"/>
        </w:rPr>
        <w:t>106    17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E INTERNET O SITIOS WEB DE ENTIDADES PUBLICAS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0044             4977    1978     848     447    234     </w:t>
      </w:r>
      <w:r>
        <w:rPr>
          <w:b/>
          <w:sz w:val="12"/>
          <w:szCs w:val="12"/>
        </w:rPr>
        <w:t>189   137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c) Usted considera que las páginas de Internet de las entidades pública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uentan con mecanismos o instrumentos de búsqued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2%              81%     83%     78%     80%    86%     73%    8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4%              16%     10%     17%     14%    12%     20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3%               2%      6%      3%      5%     -       1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1%      1%      2%     1%      6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MPRESAS QUE EN EL ULTIMO AÑO HAN VISITADO O UTILIZADO PAGINAS      1478              610     199     138     135    116     </w:t>
      </w:r>
      <w:r>
        <w:rPr>
          <w:b/>
          <w:sz w:val="12"/>
          <w:szCs w:val="12"/>
        </w:rPr>
        <w:t>106    17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DE INTERNET O SITIOS WEB DE ENTIDADES PUBLICAS 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0044             4977    1978     848     447    234     </w:t>
      </w:r>
      <w:r>
        <w:rPr>
          <w:b/>
          <w:sz w:val="12"/>
          <w:szCs w:val="12"/>
        </w:rPr>
        <w:t>189   1371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39. En relación con las páginas de Internet o sitios Web de entidades públicas ...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d) En el último año ha participado en foros en línea con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7%              16%     22%     13%     19%    15%     19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0%              83%     74%     83%     77%    85%     73%    7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2%               *       4%      2%      2%     -       1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*       2%      1%     -       6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a veracidad de la información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Mediante el uso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7%              61%     55%     54%     52%    51%     50%    5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1%              37%     44%     45%     46%    43%     45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1%      1%      3%     6%      6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a veracidad de la información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Mediante el uso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6%              61%     53%     49%     51%    51%     46%    5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8%              35%     41%     44%     40%    39%     38%    3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4%      6%      7%      8%    10%     15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3%              37%     34%     32%     33%    35%     27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9%              49%     49%     52%     44%    48%     41%    4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8%              14%     17%     16%     23%    17%     33%    2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¿Que al realizar solicitudes, quejas y reclamos a la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entidades públicas a través de estos medios recibirá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una respuesta de ell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Mediante el uso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6%              58%     57%     55%     50%    57%     50%    5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2%              41%     41%     44%     48%    39%     45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2%      1%      2%     3%      5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¿Que al realizar solicitudes, quejas y reclamos a la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entidades públicas a través de estos medios recibirá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una respuesta de ell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Mediante el uso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9%              54%     45%     44%     46%    48%     41%    4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4%              41%     47%     49%     48%    43%     45%    4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7%               5%      8%      7%      7%     9%     15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1%              33%     28%     30%     29%    33%     24%    2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1%              53%     53%     53%     51%    52%     44%    4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8%              14%     19%     17%     20%    15%     32%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. La realización de trámites o solicit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servicios a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Mediante el uso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2%              60%     53%     43%     43%    44%     42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5%              39%     45%     54%     54%    51%     49%    5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1%      2%      3%      3%     5%      9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. La realización de trámites o solicit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servicios a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9%              56%     47%     41%     43%    40%     38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4%              40%     44%     50%     50%    52%     46%    4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7%               4%      8%      8%      7%     8%     16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0%              35%     30%     26%     24%    28%     23%    2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2%              52%     49%     57%     55%    59%     46%    5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8%              13%     21%     17%     21%    13%     31%    2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. ¿La realización de pagos de trámites o servici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a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Mediante el uso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6%              34%     23%     19%     23%    21%     19%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0%              63%     74%     78%     74%    72%     72%    7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3%      4%      3%      3%     6%      9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. ¿La realización de pagos de trámites o servici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a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Mediante el uso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2%              40%     28%     23%     28%    23%     23%    2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2%              55%     65%     73%     67%    69%     62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4%      7%      5%      4%     8%     14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9%              24%     16%     16%     17%    16%     15%    1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6%              63%     66%     72%     68%    71%     57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5%              13%     18%     12%     15%    13%     28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. ¿La realización de pagos de trámites o servici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a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Mediante el uso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s automátic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7%              32%     24%     21%     25%    24%     24%    2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1%              57%     63%     67%     60%    67%     58%    6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2%              11%     13%     12%     15%    10%     18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¿La participación en la definición de normas, plane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rogramas, proyectos, ó iniciativas de la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Mediante el uso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0%              36%     31%     23%     24%    33%     24%    2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8%              56%     58%     65%     63%    54%     54%    5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2%               8%     11%     12%     14%    13%     21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ONFIA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0. ¿Usted CONFIA EN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¿La participación en la definición de normas, planes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rogramas, proyectos, ó iniciativas de la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Mediante el uso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3%              39%     33%     26%     26%    34%     27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3%              52%     53%     61%     59%    51%     47%    5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4%               9%     14%     14%     15%    15%     26%    2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o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1%              26%     20%     17%     18%    26%     20%    1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7%              58%     58%     63%     59%    54%     45%    5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21%              16%     22%     20%     24%    20%     35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TRANSPARENC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a gestión de las entidades públicas (contratos, presupuesto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7%              11%      8%      5%      5%     4%      4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1%              88%     90%     94%     94%    95%     92%    9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2%      2%      1%     *       4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TRANSPARENC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a gestión de las entidades públicas (contratos, presupuesto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0%              15%      8%      4%     11%     5%      5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8%              84%     88%     94%     88%    94%     89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3%      1%      2%     1%      6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3%               4%      3%      2%      2%     3%      2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1%              91%     90%     94%     89%    96%     86%    9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5%      7%      4%      9%     2%     12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TRANSPARENC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La participación ciudadana realizada sobr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gestión 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7%               9%      7%      4%      5%     5%      4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1%              89%     90%     94%     93%    94%     92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2%      1%      2%     1%      4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TRANSPARENC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La participación ciudadana realizada sobre l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gestión 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9%              13%     10%      5%      7%     5%      5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8%              85%     87%     94%     91%    94%     88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3%      2%      2%     1%      6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3%               5%      3%      1%      2%     3%      2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1%              90%     90%     95%     89%    95%     87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5%      7%      4%      9%     2%     11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TRANSPARENC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Los procesos de contratación 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5%               6%      5%      2%      5%     4%      3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3%              93%     92%     95%     93%    95%     91%    9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2%      3%      2%     1%      5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TRANSPARENC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1. ¿Durante el año 2011 ha realizado seguimiento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Los procesos de contratación 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7%              10%      7%      3%      8%     5%      6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0%              88%     90%     95%     90%    93%     87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3%      2%      2%     1%      7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 2%               3%      3%      1%      3%     3%      1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91%              92%     90%     95%     89%    95%     87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5%      7%      4%      9%     2%     12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2. ¿Durante el año 2011 alguna entidad pública le h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olicitado información personal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1%              26%     23%     14%     17%    11%     17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9%              74%     77%     86%     83%    89%     83%    8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*       -       -      -       *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2. ¿Durante el año 2011 alguna entidad pública le h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olicitado información personal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5%              19%     13%     10%     10%     9%     11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5%              81%     87%     90%     89%    91%     87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-       *       -       1%     -       2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A LOS QUE LE HAN SOLICITADO INFORMACION PERSONAL         718              280     111      56      66     44      </w:t>
      </w:r>
      <w:r>
        <w:rPr>
          <w:b/>
          <w:sz w:val="12"/>
          <w:szCs w:val="12"/>
        </w:rPr>
        <w:t>66     9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4922             2293    1123     331     212     88     </w:t>
      </w:r>
      <w:r>
        <w:rPr>
          <w:b/>
          <w:sz w:val="12"/>
          <w:szCs w:val="12"/>
        </w:rPr>
        <w:t>118    7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a) ¿Le informaron previamente para qué sería usada esa información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7%     86%     91%     80%    86%     94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3%     13%      9%     20%    14%      6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1%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A LOS QUE LE HAN SOLICITADO INFORMACION PERSONAL         498              204      63      38      42     32      </w:t>
      </w:r>
      <w:r>
        <w:rPr>
          <w:b/>
          <w:sz w:val="12"/>
          <w:szCs w:val="12"/>
        </w:rPr>
        <w:t>45     7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3401             1688     624     226     132     68      </w:t>
      </w:r>
      <w:r>
        <w:rPr>
          <w:b/>
          <w:sz w:val="12"/>
          <w:szCs w:val="12"/>
        </w:rPr>
        <w:t>76    58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a) ¿Le informaron previamente para qué sería usada esa información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3%              80%     80%     88%     95%    85%     91%    9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6%              19%     20%     12%      5%    12%      6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-       -       -      2%      3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A LOS QUE LE HAN SOLICITADO INFORMACION PERSONAL         718              280     111      56      66     44      </w:t>
      </w:r>
      <w:r>
        <w:rPr>
          <w:b/>
          <w:sz w:val="12"/>
          <w:szCs w:val="12"/>
        </w:rPr>
        <w:t>66     9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4922             2293    1123     331     212     88     </w:t>
      </w:r>
      <w:r>
        <w:rPr>
          <w:b/>
          <w:sz w:val="12"/>
          <w:szCs w:val="12"/>
        </w:rPr>
        <w:t>118    7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¿Le pidieron  autorización para utilizar dicha información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1%              69%     70%     82%     65%    70%     86%    7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8%              29%     29%     16%     33%    30%     14%    2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2%      1%      2%      2%     -       - 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A LOS QUE LE HAN SOLICITADO INFORMACION PERSONAL         498              204      63      38      42     32      </w:t>
      </w:r>
      <w:r>
        <w:rPr>
          <w:b/>
          <w:sz w:val="12"/>
          <w:szCs w:val="12"/>
        </w:rPr>
        <w:t>45     7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3401             1688     624     226     132     68      </w:t>
      </w:r>
      <w:r>
        <w:rPr>
          <w:b/>
          <w:sz w:val="12"/>
          <w:szCs w:val="12"/>
        </w:rPr>
        <w:t>76    58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3. ¿Cuándo las entidades públicas  le solicitaron información persona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¿Le pidieron  autorización para utilizar dicha información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2%              69%     72%     75%     77%    53%     89%    8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6%              29%     28%     20%     23%    47%      8%    2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2%      -       5%      -      -       3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A LOS QUE LE HAN SOLICITADO INFORMACION PERSONAL         718              280     111      56      66     44      </w:t>
      </w:r>
      <w:r>
        <w:rPr>
          <w:b/>
          <w:sz w:val="12"/>
          <w:szCs w:val="12"/>
        </w:rPr>
        <w:t>66     95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4922             2293    1123     331     212     88     </w:t>
      </w:r>
      <w:r>
        <w:rPr>
          <w:b/>
          <w:sz w:val="12"/>
          <w:szCs w:val="12"/>
        </w:rPr>
        <w:t>118    7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3a. ¿Considera que dicha información efectivam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es utilizada para los fines informad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7%              75%     76%     75%     75%    78%     85%    8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6%              18%     20%      9%     20%    18%     13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7%      4%     16%      5%     4%      2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A LOS QUE LE HAN SOLICITADO INFORMACION PERSONAL         498              204      63      38      42     32      </w:t>
      </w:r>
      <w:r>
        <w:rPr>
          <w:b/>
          <w:sz w:val="12"/>
          <w:szCs w:val="12"/>
        </w:rPr>
        <w:t>45     7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3401             1688     624     226     132     68      </w:t>
      </w:r>
      <w:r>
        <w:rPr>
          <w:b/>
          <w:sz w:val="12"/>
          <w:szCs w:val="12"/>
        </w:rPr>
        <w:t>76    58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3a. ¿Considera que dicha información efectivament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es utilizada para los fines informado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Internet por computador de escritorio o portátil o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0%              76%     84%     70%     79%    65%     91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5%              19%     13%     19%     18%    24%      3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5%      3%     10%      3%    12%      6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VERAZ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9%              82%     80%     78%     72%    77%     67%    7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5%              14%     15%     16%     18%    18%     19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3%      5%      6%     11%     5%     14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Comple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4%              75%     74%     73%     67%    71%     67%    7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1%              22%     20%     22%     23%    24%     21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3%      6%      5%     10%     5%     12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Exac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8%              67%     70%     67%     63%    66%     63%    7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6%              29%     23%     27%     27%    28%     25%    2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4%      7%      6%     10%     6%     12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4. ¿Considera que la información relacionada con usted y registrada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 las bases de datos de las entidades públicas es?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Actualizad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0%              69%     72%     68%     63%    75%     67%    7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4%              28%     22%     26%     26%    21%     22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4%      6%      6%     10%     4%     11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5. ¿Usted actualizaría su información periódicamente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5%              46%     46%     42%     47%    44%     43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4%              53%     52%     58%     52%    54%     53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*       1%     2%      4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5. ¿Usted actualizaría su información periódicamente a través de..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8%              53%     46%     43%     48%    44%     41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7%              42%     48%     53%     47%    50%     52%    4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4%      6%      4%      5%     6%      8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6%              28%     26%     25%     26%    27%     22%    2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4%              63%     64%     67%     60%    65%     62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0%               9%     10%      7%     14%     8%     16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6.a) Usted considera o siente que las entidades públicas realiza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</w:t>
      </w:r>
      <w:r>
        <w:rPr>
          <w:b/>
          <w:sz w:val="12"/>
          <w:szCs w:val="12"/>
        </w:rPr>
        <w:t xml:space="preserve">acciones adecuadas para que la información que tienen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</w:t>
      </w:r>
      <w:r>
        <w:rPr>
          <w:b/>
          <w:sz w:val="12"/>
          <w:szCs w:val="12"/>
        </w:rPr>
        <w:t xml:space="preserve">usted no sea MODIFICADA por personas no autorizad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9%              59%     60%     60%     58%    58%     60%    5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3%              34%     35%     34%     31%    33%     30%    3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7%      6%      7%     10%     9%     10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6.b) Usted siente que las  entidades públicas realizan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</w:t>
      </w:r>
      <w:r>
        <w:rPr>
          <w:b/>
          <w:sz w:val="12"/>
          <w:szCs w:val="12"/>
        </w:rPr>
        <w:t xml:space="preserve">acciones para que la información que tienen de usted,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</w:t>
      </w:r>
      <w:r>
        <w:rPr>
          <w:b/>
          <w:sz w:val="12"/>
          <w:szCs w:val="12"/>
        </w:rPr>
        <w:t xml:space="preserve">no sea CONSULTADA por personas no autorizad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7%              56%     58%     62%     58%    55%     58%    5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4%              36%     35%     30%     32%    34%     31%    3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8%      6%      8%      9%    10%     11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6.c) Usted siente que es seguro hacer trámites o solicit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</w:t>
      </w:r>
      <w:r>
        <w:rPr>
          <w:b/>
          <w:sz w:val="12"/>
          <w:szCs w:val="12"/>
        </w:rPr>
        <w:t xml:space="preserve">servicios a través de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2%              48%     41%     38%     35%    36%     33%    3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6%              50%     57%     61%     64%    60%     62%    5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1%      2%      1%     4%      5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6.c) Usted siente que es seguro hacer trámites o solicit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</w:t>
      </w:r>
      <w:r>
        <w:rPr>
          <w:b/>
          <w:sz w:val="12"/>
          <w:szCs w:val="12"/>
        </w:rPr>
        <w:t xml:space="preserve">servicios a través de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2%              48%     41%     33%     35%    33%     32%    4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5%              50%     57%     64%     60%    59%     59%    5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2%      3%      5%     8%      9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7%              31%     27%     23%     21%    26%     18%    2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3%              60%     64%     69%     66%    64%     63%    6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1%               9%      9%      8%     14%    10%     18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6.d) Usted siente que es seguro hacer pagos de trámit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</w:t>
      </w:r>
      <w:r>
        <w:rPr>
          <w:b/>
          <w:sz w:val="12"/>
          <w:szCs w:val="12"/>
        </w:rPr>
        <w:t xml:space="preserve">o servicios a través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1%              26%     18%     14%     20%    15%     19%    1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7%              72%     81%     84%     79%    81%     77%    7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1%      1%      2%     4%      5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6.d) Usted siente que es seguro hacer pagos de trámit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</w:t>
      </w:r>
      <w:r>
        <w:rPr>
          <w:b/>
          <w:sz w:val="12"/>
          <w:szCs w:val="12"/>
        </w:rPr>
        <w:t xml:space="preserve">o servicios a través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8%              35%     23%     20%     28%    21%     21%    2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9%              63%     76%     78%     66%    74%     71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1%      2%      6%     5%      8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8%              23%     12%     13%     18%    15%     14%    1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4%              69%     80%     80%     71%    76%     72%    7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9%               8%      8%      7%     11%     9%     15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6.d) Usted siente que es seguro hacer pagos de trámit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</w:t>
      </w:r>
      <w:r>
        <w:rPr>
          <w:b/>
          <w:sz w:val="12"/>
          <w:szCs w:val="12"/>
        </w:rPr>
        <w:t xml:space="preserve">o servicios a través (Mostrar tarjeta de 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9%              35%     27%     22%     31%    23%     26%    2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3%              59%     65%     71%     58%    69%     64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7%      8%      7%     10%     8%      9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b)  Ayuda e incentiva a  que los ciudadanos realicen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seguimiento a la gestión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9%              59%     57%     59%     60%    61%     51%    6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4%              36%     37%     33%     31%    30%     37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5%      5%      8%      9%     9%     13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b)  Ayuda e incentiva a  que los ciudadanos realicen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seguimiento a la gestión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2%              63%     59%     60%     62%    61%     50%    6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1%              31%     35%     31%     28%    29%     33%    2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7%               6%      5%      9%     10%     9%     17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7%              48%     45%     46%     48%    51%     36%    4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9%              41%     44%     39%     33%    35%     38%    3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4%              11%     11%     15%     19%    14%     26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c) Ayuda e incentiva  la participación de los ciudadanos e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las decisiones 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5%              54%     57%     53%     58%    60%     46%    5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8%              40%     37%     40%     31%    32%     38%    3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7%               6%      6%      7%     11%     7%     16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c) Ayuda e incentiva  la participación de los ciudadanos e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las decisiones 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8%              59%     57%     54%     59%    60%     48%    5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4%              35%     37%     38%     30%    30%     35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6%      7%      8%     11%     9%     18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5%              45%     46%     42%     49%    51%     36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1%              44%     42%     44%     33%    35%     38%    3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4%              11%     12%     13%     19%    14%     25%    1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d)  Ayuda a hacer seguimiento  a los procesos de contratación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6%              45%     48%     44%     49%    49%     41%    4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5%              49%     45%     48%     39%    41%     41%    4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6%      7%      8%     12%     9%     19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d)  Ayuda a hacer seguimiento  a los procesos de contratación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</w:t>
      </w:r>
      <w:r>
        <w:rPr>
          <w:b/>
          <w:sz w:val="12"/>
          <w:szCs w:val="12"/>
        </w:rPr>
        <w:t xml:space="preserve">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ya sea que  accede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1%              51%     50%     49%     52%    52%     44%    5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0%              42%     42%     42%     33%    38%     36%    3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9%               7%      8%      9%     15%    10%     20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ya sea que accede por 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0%              40%     40%     38%     42%    44%     31%    4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5%              49%     46%     47%     37%    42%     40%    4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5%              11%     14%     15%     21%    14%     29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a) Ayuda  a la rendición de cuentas 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7%              47%     49%     46%     50%    51%     39%    4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3%              47%     41%     43%     40%    39%     43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0%               7%     10%     11%     10%    10%     18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a) Ayuda  a la rendición de cuentas de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 por computador de escritorio o portátil o por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4%              55%     54%     51%     54%    55%     44%    5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6%              37%     35%     39%     35%    33%     35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1%               8%     11%     11%     11%    12%     21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e) Mejora la eficiencia de las entidades públicas p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relacionarse con los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6%              70%     63%     64%     66%    69%     54%    6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9%              28%     31%     31%     27%    27%     32%    2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2%      6%      5%      7%     4%     14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e) Mejora la eficiencia de las entidades públicas p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relacionarse con los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 por computador de escritorio o portátil o por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8%              72%     65%     64%     66%    70%     56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5%              24%     28%     28%     25%    23%     27%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7%               4%      7%      8%      8%     7%     17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e) Mejora la eficiencia de las entidades públicas p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relacionarse con los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5%              46%     43%     44%     43%    54%     37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2%              45%     44%     41%     36%    35%     38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3%               9%     13%     15%     21%    12%     25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 Hace más transparentes a las entidades públicas p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interactuar con los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2%              53%     53%     52%     50%    57%     40%    5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1%              43%     40%     42%     42%    37%     42%    3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7%               4%      7%      6%      8%     7%     18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 Hace más transparentes a las entidades públicas p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interactuar con los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e) Internet por computador de escritorio o portátil o por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ispositivos móviles como teléfono celular, tablet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6%              58%     55%     53%     52%    58%     46%    5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5%              36%     37%     39%     39%    33%     35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8%               6%      8%      8%      9%     9%     19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 Hace más transparentes a las entidades públicas par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interactuar con los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7%              36%     37%     34%     34%    43%     28%    4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9%              53%     50%     52%     43%    44%     46%    4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4%              11%     13%     14%     23%    14%     26%    1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g) Facilita  la prestación de más y mejores servici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or parte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7%              77%     77%     73%     76%    77%     70%    7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1%              22%     21%     25%     21%    21%     24%    1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1%      2%      2%      3%     2%      7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g) Facilita  la prestación de más y mejores servici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por parte de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6%              77%     75%     73%     78%    74%     67%    7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0%              20%     22%     22%     18%    23%     22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3%      4%      5%      4%     3%     10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7%              57%     56%     55%     59%    62%     45%    5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1%              32%     32%     33%     25%    30%     29%    2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3%              10%     12%     12%     15%     8%     25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h) Satisface sus necesidades al momento de relacionars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con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1%              65%     63%     55%     54%    55%     57%    5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4%              34%     30%     34%     39%    35%     37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1%      7%     11%      6%    10%      6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h) Satisface sus necesidades al momento de relacionars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con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7%              64%     55%     52%     55%    49%     50%    5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3%              31%     33%     33%     36%    37%     37%    3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0%               5%     12%     15%      9%    15%     13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9%              46%     34%     34%     37%    36%     33%    3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2%              42%     40%     40%     40%    43%     42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9%              12%     25%     26%     23%    21%     25%    2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h) Satisface sus necesidades al momento de relacionars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con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7%              40%     38%     26%     35%    36%     34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6%              49%     44%     49%     44%    43%     47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7%              11%     18%     26%     21%    21%     19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) Ayuda a  que todos los ciudadanos tengan la posi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de acceder a los mismos servicios de entidade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úblicas  y con la misma calidad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3%              74%     73%     72%     69%    76%     65%    7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4%              25%     24%     26%     27%    22%     29%    2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1%      3%      2%      3%     2%      6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) Ayuda a  que todos los ciudadanos tengan la posi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de acceder a los mismos servicios de entidade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úblicas  y con la misma calidad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0%              71%     70%     68%     69%    74%     63%    7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5%              25%     25%     27%     24%    23%     26%    2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4%      5%      4%      6%     3%     10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4%              53%     54%     54%     54%    61%     45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4%              37%     35%     35%     29%    33%     34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2%              10%     12%     10%     17%     7%     22%    1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) Ayuda a  que todos los ciudadanos tengan la posibil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de acceder a los mismos servicios de entidade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úblicas  y con la misma calidad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1%              49%     53%     48%     47%    58%     47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7%              40%     38%     42%     37%    35%     37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1%              11%      9%     10%     17%     7%     16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j) Mejora la calidad de vida de los ciudadanos en la relació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con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5%              75%     73%     74%     76%    80%     70%    7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2%              23%     22%     23%     22%    17%     22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1%      4%      3%      2%     3%      8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j) Mejora la calidad de vida de los ciudadanos en la relació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con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4%              74%     70%     75%     74%    76%     68%    7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1%              23%     24%     22%     21%    19%     23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4%      5%      3%      5%     5%      9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9%              58%     55%     62%     57%    66%     54%    6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0%              33%     34%     28%     26%    25%     26%    2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1%               9%     11%     10%     17%     9%     20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PROTECCION DE LA INFORMACION DEL INDIVIDU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7. Usted considera que el uso de (Mostrar tarjeta de CANALES)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j) Mejora la calidad de vida de los ciudadanos en la relación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con las entidades públic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5%              53%     55%     55%     50%    65%     54%    6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4%              38%     36%     34%     33%    28%     31%    2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11%               9%     10%     11%     18%     7%     15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a) No tener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0%              27%     11%     19%     18%     8%     19%    2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9%              72%     89%     80%     81%    91%     80%    7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1%     *       1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a) No tener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7%              35%     30%     36%     36%    39%     36%    5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2%              63%     69%     64%     62%    61%     63%    4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*       *       2%     *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3%              42%     54%     53%     57%    64%     56%    6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4%              54%     44%     45%     38%    34%     39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4%      2%      2%      5%     2%      5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a) No tener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5%              37%     44%     42%     49%    51%     48%    5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1%              58%     54%     55%     45%    47%     48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5%      2%      3%      6%     2%      4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Falta de conocimiento de que  puede relacionars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con las entidades a travé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3%              46%     37%     38%     45%    40%     53%    4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6%              54%     62%     62%     54%    60%     47%    5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1%      -       *      *       *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Falta de conocimiento de que  puede relacionars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con las entidades a travé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0%              49%     47%     50%     48%    48%     57%    5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9%              49%     53%     50%     50%    52%     42%    4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*       *       2%     *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3%              53%     49%     49%     49%    53%     59%    5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4%              44%     49%     48%     44%    45%     36%    3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4%      2%      3%      7%     2%      5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Falta de conocimiento de cómo funcionan (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ara relacionarse con 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5%              42%     39%     43%     50%    46%     55%    5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4%              57%     60%     57%     49%    54%     44%    4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1%      -       1%     -       1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Falta de conocimiento de cómo funcionan (CANALES)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ara relacionarse con  las entidades pública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6%              52%     54%     59%     55%    59%     66%    6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3%              47%     46%     41%     42%    41%     34%    3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*       -       2%     -       1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9%              55%     59%     61%     58%    62%     64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8%              42%     40%     39%     36%    37%     32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3%      2%      1%      6%     1%      4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Falta de recursos económicos para tener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3%              30%     26%     28%     35%    30%     40%    4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7%              70%     73%     71%     65%    70%     60%    5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1%      1%      *      -       1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Falta de recursos económicos para tener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3%              38%     37%     42%     42%    47%     50%    6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6%              61%     62%     57%     56%    53%     49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*       2%     -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2%              46%     47%     49%     54%    54%     56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6%              52%     51%     49%     40%    45%     40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3%      1%      1%      6%     1%      4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Falta de recursos económicos para tener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7%              40%     41%     43%     50%    48%     53%    6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9%              55%     56%     53%     43%    50%     45%    3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5%      3%      4%      7%     3%      2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Desconfía de la seguridad de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5%              63%     64%     63%     71%    66%     71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4%              36%     35%     36%     28%    33%     27%    3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2%      1%     1%      2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Desconfía de la seguridad de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4%              60%     65%     69%     65%    68%     72%    6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4%              38%     34%     30%     32%    31%     24%    3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1%      1%      3%     1%      4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5%              63%     65%     68%     65%    69%     70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29%              32%     29%     28%     28%    27%     20%    2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6%               5%      5%      4%      7%     4%     10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Desconfía de la seguridad de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4%              62%     62%     68%     64%    66%     68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1%              34%     34%     28%     30%    30%     27%    2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4%      4%      4%      6%     4%      5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 Falta de interés por relacionarse con la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úblicas a travé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1%              63%     50%     58%     68%    54%     73%    6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9%              37%     48%     42%     31%    46%     27%    3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*       1%      -       *      -       *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f) Falta de interés por relacionarse con las entidad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úblicas a travé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1%              61%     53%     62%     66%    59%     73%    6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7%              38%     45%     38%     32%    41%     26%    3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*       2%     *       1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1%              62%     53%     60%     65%    59%     70%    6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5%              34%     43%     38%     29%    40%     26%    2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4%      2%      7%     1%      4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 No tener una cuenta de ahorros o corrient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ara realizar pagos po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3%              42%     41%     34%     48%    42%     52%    5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5%              57%     56%     65%     49%    54%     47%    4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3%      1%      3%     4%      1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 No tener una cuenta de ahorros o corrient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ara realizar pagos po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4%              42%     41%     37%     48%    43%     51%    5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3%              56%     57%     61%     48%    52%     47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2%      1%      4%     5%      2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2%              41%     38%     35%     47%    41%     48%    5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3%              54%     57%     62%     45%    54%     46%    4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5%      5%      3%      8%     4%      5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SIN BARRE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8. ¿Cuáles  han  sido sus barreras para  que usted 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tilice o utilice con poca frecuencia medios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cuando va a relacionarse con l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tidades 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g) No tener una cuenta de ahorros o corrient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ara realizar pagos po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6%              43%     43%     41%     50%    48%     53%    5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1%              52%     55%     57%     44%    47%     45%    4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3%      2%      7%     5%      3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a) Contar con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9%              63%     55%     57%     63%    43%     55%    6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0%              37%     44%     43%     36%    56%     45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-       2%      *       1%     *       *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a) Contar con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7%              69%     62%     66%     67%    60%     64%    7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2%              31%     37%     33%     31%    40%     36%    2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2%     *       *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7%              67%     62%     67%     68%    68%     66%    7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0%              30%     35%     31%     26%    30%     31%    2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3%      2%      2%      6%     2%      3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a) Contar con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63%              64%     57%     60%     65%    60%     61%    7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33%              33%     40%     38%     28%    38%     36%    2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3%      2%      8%     2%      3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b) Promover el interés de (de CANALES) 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campañas de divulgación, en las que se sensibilic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obre los beneficios y aumente la confianz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respecto a la seguridad de esto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4%              84%     82%     82%     89%    83%     82%    8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5%              16%     17%     17%      9%    16%     17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2%      2%      2%     *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b) Promover el interés de (de CANALES) 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campañas de divulgación, en las que se sensibilic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obre los beneficios y aumente la confianz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respecto a la seguridad de esto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5%              85%     82%     85%     88%    85%     86%    8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4%              14%     17%     13%     10%    14%     13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2%      2%     1%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9%              80%     76%     78%     79%    80%     81%    8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8%              16%     22%     20%     14%    18%     17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3%      2%      3%      7%     2%      3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b) Promover el interés de (de CANALES) 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campañas de divulgación, en las que se sensibilic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sobre los beneficios y aumente la confianz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respecto a la seguridad de estos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7%              78%     71%     76%     81%    77%     78%    8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9%              18%     26%     21%     11%    21%     20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3%      3%      8%     2%      2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Promocionar a través de campañas facilidades de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6%              86%     83%     81%     91%    87%     83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4%              14%     16%     18%      9%    13%     17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1%      *       1%     *       1%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Promocionar a través de campañas facilidades de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7%              88%     84%     84%     89%    87%     85%    9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1%     15%     15%      9%    12%     14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2%     1%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1%              82%     78%     77%     80%    81%     81%    8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6%              15%     20%     19%     14%    17%     17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3%      2%      3%      6%     1%      2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Promocionar a través de campañas facilidades de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9%              81%     74%     75%     83%    81%     77%    8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7%              16%     23%     23%     10%    18%     20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3%      2%      7%     2%      3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d) Ofrecer capacitación a los ciudadanos sobre cómo utiliz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8%              88%     88%     83%     93%    91%     87%    8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1%              12%     11%     16%      6%     9%     12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*       1%      *       1%     *       1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d) Ofrecer capacitación a los ciudadanos sobre cómo utiliz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92%     91%     91%     92%    92%     92%    9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8%               7%      9%      9%      6%     7%      8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*       1%      2%     *       1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6%              87%     85%     85%     86%    85%     86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1%              10%     14%     13%      9%    13%     11%    1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3%      1%      2%      6%     2%      2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d) Ofrecer capacitación a los ciudadanos sobre cómo utilizar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4%              85%     81%     82%     85%    84%     84%    8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1%     17%     15%      7%    14%     15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2%      2%      7%     2%      2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Subsidiar el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5%              84%     83%     85%     90%    86%     83%    8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4%              15%     14%     14%      9%    13%     16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2%      1%      1%     1%      1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Subsidiar el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6%              86%     84%     87%     88%    87%     84%    8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3%              13%     15%     11%     10%    13%     14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2%               2%      2%      2%      2%     *       2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0%              80%     78%     83%     82%    80%     78%    7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7%              16%     20%     15%     12%    19%     18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3%      2%      6%     1%      4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) Subsidiar el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8%              78%     73%     79%     82%    76%     78%    8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8%              17%     24%     18%     11%    23%     20%    1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3%      3%      8%     1%      2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f) Ofrecer de forma gratuita el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0%              90%     89%     90%     93%    93%     90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10%      9%      9%      7%     7%      9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2%      1%      1%     *       * 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f) Ofrecer de forma gratuita el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0%              90%     89%     91%     90%    92%     89%    8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 8%     10%      9%      9%     7%      9%    1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2%      1%      *       1%     *       2%     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4%              85%     83%     87%     82%    85%     84%    8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1%     14%     11%     12%    13%     12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3%      2%      2%      6%     1%      3%     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f) Ofrecer de forma gratuita el acceso 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2%              83%     78%     83%     80%    84%     84%    8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4%              13%     19%     14%     12%    15%     14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3%      3%      7%     2%      2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g) Subsidiar o recibir un porcentaje del costo de l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trámites o servicios  realizados u obtenidos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1%              84%     78%     79%     80%    84%     82%    8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6%              15%     19%     18%     17%    14%     16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1%      4%      3%      3%     2%      2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g) Subsidiar o recibir un porcentaje del costo de l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trámites o servicios  realizados u obtenidos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1%              84%     77%     80%     78%    84%     84%    8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5%              14%     19%     16%     15%    14%     14%    1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2%      4%      3%      7%     2%      2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6%              78%     73%     76%     74%    78%     79%    7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9%              17%     23%     20%     16%    19%     17%    1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4%      4%      4%     10%     3%      4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g) Subsidiar o recibir un porcentaje del costo de l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trámites o servicios  realizados u obtenidos a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75%              78%     69%     74%     77%    76%     77%    7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9%              17%     27%     22%     15%    20%     20%    1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5%               5%      5%      4%      8%     3%      4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h) Ofrecer de forma gratuita los trámites o servicios realizad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 obtenidos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1%              91%     90%     91%     93%    90%     87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8%               8%      8%      8%      6%    10%     11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2%      1%      1%     -       2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h) Ofrecer de forma gratuita los trámites o servicios realizad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 obtenidos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0%              90%     89%     91%     90%    91%     89%    90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8%               8%      9%      8%      7%     9%      9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2%     -       2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5%              86%     84%     85%     80%    84%     83%    8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1%     14%     12%     13%    14%     13%    1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4%      2%      3%      7%     1%      4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h) Ofrecer de forma gratuita los trámites o servicios realizad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u obtenidos a través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4%              85%     82%     81%     81%    83%     84%    8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2%              11%     16%     15%     10%    16%     13%     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2%      4%      9%     1%      2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) Desarrollar acciones para promover prácticas seg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ara el uso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a) Llamadas Vía telefónica ya sea por teléfono fijo o móv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2%              93%     91%     91%     98%    93%     92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6%               7%      7%      8%      2%     5%      7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2%      1%      1%     2%      1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) Desarrollar acciones para promover prácticas seg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ara el uso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b) Internet por computador de escritorio o portáti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92%              93%     91%     93%     95%    93%     93%    9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6%               6%      8%      6%      3%     5%      6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1%               1%      1%      1%      2%     2%      1%     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c) Internet por dispositivos móviles como teléfono celular, tablet.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7%              88%     86%     86%     86%    87%     88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10%               9%     13%     11%      7%    10%      9%     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3%               3%      2%      3%      7%     3%      3%     5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NCENTIVO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49. ¿Cuáles de los siguientes incentivos considera usted le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harían empezar a utilizar o aumentar el uso de canale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lectrónicos para relacionarse  con las entidades pública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i) Desarrollar acciones para promover prácticas segura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 xml:space="preserve">para el uso de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d) Cajero automáti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86%              88%     83%     86%     88%    86%     87%    8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 9%               9%     14%     11%      5%    11%     10%     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S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4%               4%      3%      3%      7%     3%      3%     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</w:t>
      </w:r>
      <w:r>
        <w:rPr>
          <w:sz w:val="12"/>
          <w:szCs w:val="12"/>
        </w:rPr>
        <w:t>----             ----    ----    ----    ----   ----    ----   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50. Conoce  el Portal del Estado Colombian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(PEC) (www.gobiernoenlinea.gov.co) 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33%              42%     33%     30%     31%    23%     20%    22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67%              57%     66%     70%     69%    77%     80%    78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*       *       -       -      *       *      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CONOCEN EL PORTAL [Real]                            1137              457     162     114     118     85      </w:t>
      </w:r>
      <w:r>
        <w:rPr>
          <w:b/>
          <w:sz w:val="12"/>
          <w:szCs w:val="12"/>
        </w:rPr>
        <w:t>79    122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 7769             3755    1610     699     396    173     </w:t>
      </w:r>
      <w:r>
        <w:rPr>
          <w:b/>
          <w:sz w:val="12"/>
          <w:szCs w:val="12"/>
        </w:rPr>
        <w:t>137    997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51. En el último año (2011),  ¿ha visitado usted el portal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del Estado Colombiano www.gobiernoenlinea.gov.c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en más de una ocasión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51%              57%     49%     46%     50%    40%     46%    3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49%              43%     50%     54%     50%    60%     54%    61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-       *       -       *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TOTAL ENCUESTADOS [Real]                                            3669             1088     485     385     384    384     </w:t>
      </w:r>
      <w:r>
        <w:rPr>
          <w:b/>
          <w:sz w:val="12"/>
          <w:szCs w:val="12"/>
        </w:rPr>
        <w:t>387    556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23396             8866    4811    2369    1281    769     </w:t>
      </w:r>
      <w:r>
        <w:rPr>
          <w:b/>
          <w:sz w:val="12"/>
          <w:szCs w:val="12"/>
        </w:rPr>
        <w:t>696   4604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52. Se encuentra registrada en alguna red social como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Facebook, Twitter, MySpace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49%              57%     49%     47%     47%    39%     40%    3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51%              43%     51%     53%     53%    61%     60%    6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-       *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SE ENCUENTRAN REGISTRADAS EN ALGUNA RED SOCIAL      1735              621     238     179     186    147     </w:t>
      </w:r>
      <w:r>
        <w:rPr>
          <w:b/>
          <w:sz w:val="12"/>
          <w:szCs w:val="12"/>
        </w:rPr>
        <w:t>156    20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397             5044    2349    1110     602    303     </w:t>
      </w:r>
      <w:r>
        <w:rPr>
          <w:b/>
          <w:sz w:val="12"/>
          <w:szCs w:val="12"/>
        </w:rPr>
        <w:t>282   170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53. En cual red social se encuentra registrado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Facebook                                                                      97%              96%     98%     98%     98%    99%     97%    99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Twitter                                                                       22%              26%     18%     19%     25%    19%     20%    1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MySpace                                                                        6%               7%      6%      7%     10%     5%      5%     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Otra                                                                           9%               7%     13%      6%     13%     6%      8%    12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SE ENCUENTRAN REGISTRADAS EN ALGUNA RED SOCIAL      1735              621     238     179     186    147     </w:t>
      </w:r>
      <w:r>
        <w:rPr>
          <w:b/>
          <w:sz w:val="12"/>
          <w:szCs w:val="12"/>
        </w:rPr>
        <w:t>156    20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397             5044    2349    1110     602    303     </w:t>
      </w:r>
      <w:r>
        <w:rPr>
          <w:b/>
          <w:sz w:val="12"/>
          <w:szCs w:val="12"/>
        </w:rPr>
        <w:t>282   170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54. usted interactúa con entidades públicas a travé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de estas redes sociale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23%              26%     21%     18%     23%    23%     15%    23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77%              74%     79%     82%     77%    77%     85%    77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-                -       -       -       -      -       - 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Base Expandida en miles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br w:type="page"/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AGENDA DE CONECTIVIDAD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</w:t>
      </w:r>
      <w:r>
        <w:rPr>
          <w:b/>
          <w:sz w:val="12"/>
          <w:szCs w:val="12"/>
        </w:rPr>
        <w:t xml:space="preserve">APLICACION DE LA METODOLOGIA DE MONITOREO DE GOBIERNO EN LINE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</w:t>
      </w:r>
      <w:r>
        <w:rPr>
          <w:b/>
          <w:sz w:val="12"/>
          <w:szCs w:val="12"/>
        </w:rPr>
        <w:t xml:space="preserve">SEGMENTO : CIUDADANOS 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                                       </w:t>
      </w:r>
      <w:r>
        <w:rPr>
          <w:b/>
          <w:sz w:val="12"/>
          <w:szCs w:val="12"/>
        </w:rPr>
        <w:t xml:space="preserve">------------------------------------------------------------------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b/>
          <w:sz w:val="12"/>
          <w:szCs w:val="12"/>
        </w:rPr>
        <w:t xml:space="preserve">CATEGORI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b/>
          <w:sz w:val="12"/>
          <w:szCs w:val="12"/>
        </w:rPr>
        <w:t xml:space="preserve">====================================================================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 xml:space="preserve">T O T A L       ESPECIAL PRIMERA SEGUNDA TERCERA CUARTA </w:t>
      </w:r>
      <w:r>
        <w:rPr>
          <w:b/>
          <w:sz w:val="12"/>
          <w:szCs w:val="12"/>
        </w:rPr>
        <w:t xml:space="preserve">QUINTA SEXTA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</w:t>
      </w:r>
      <w:r>
        <w:rPr>
          <w:sz w:val="12"/>
          <w:szCs w:val="12"/>
        </w:rPr>
        <w:t xml:space="preserve">==================== ======== ======= ======= ======= ====== </w:t>
      </w:r>
      <w:r>
        <w:rPr>
          <w:b/>
          <w:sz w:val="12"/>
          <w:szCs w:val="12"/>
        </w:rPr>
        <w:t xml:space="preserve">====== ======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ENCUESTADOS QUE SE ENCUENTRAN REGISTRADAS EN ALGUNA RED SOCIAL      1735              621     238     179     186    147     </w:t>
      </w:r>
      <w:r>
        <w:rPr>
          <w:b/>
          <w:sz w:val="12"/>
          <w:szCs w:val="12"/>
        </w:rPr>
        <w:t>156    20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[Real]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BASE = [Expandida]                                                        11397             5044    2349    1110     602    303     </w:t>
      </w:r>
      <w:r>
        <w:rPr>
          <w:b/>
          <w:sz w:val="12"/>
          <w:szCs w:val="12"/>
        </w:rPr>
        <w:t>282   1708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55. Usted es seguidor de entidades públicas a través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</w:t>
      </w:r>
      <w:r>
        <w:rPr>
          <w:b/>
          <w:sz w:val="12"/>
          <w:szCs w:val="12"/>
        </w:rPr>
        <w:t xml:space="preserve">de estas redes sociales?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i                                                                            19%              21%     18%     16%     20%    16%     12%    16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o                                                                            81%              79%     82%     84%     80%    83%     87%    84%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R                                                                             *                -       -       1%      -      1%      1%     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---              ---     ---     ---     ---    ---     ---    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>100%             100%    100%    100%    100%   100%    100%   100%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Encuesta realizada por el Centro Nacional de Consultoría, Diciembre de 2011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Base Expandida en miles</w:t>
      </w:r>
    </w:p>
    <w:p>
      <w:pPr>
        <w:pStyle w:val="Textosinformato"/>
        <w:rPr/>
      </w:pPr>
      <w:r>
        <w:rPr>
          <w:rFonts w:eastAsia="Courier New"/>
          <w:b/>
          <w:sz w:val="12"/>
          <w:szCs w:val="12"/>
        </w:rPr>
        <w:t xml:space="preserve">   </w:t>
      </w:r>
    </w:p>
    <w:sectPr>
      <w:headerReference w:type="default" r:id="rId2"/>
      <w:type w:val="nextPage"/>
      <w:pgSz w:w="12240" w:h="15840"/>
      <w:pgMar w:left="567" w:right="567" w:gutter="0" w:header="567" w:top="62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9:20:00Z</dcterms:created>
  <dc:creator>Sistemas</dc:creator>
  <dc:description/>
  <cp:keywords/>
  <dc:language>en-US</dc:language>
  <cp:lastModifiedBy>Sistemas</cp:lastModifiedBy>
  <dcterms:modified xsi:type="dcterms:W3CDTF">2011-12-26T19:20:00Z</dcterms:modified>
  <cp:revision>2</cp:revision>
  <dc:subject/>
  <dc:title/>
</cp:coreProperties>
</file>